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межотраслевая форма N СП-4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сентября 1997 г. N 6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УЧЕТНЫЙ ЛИСТ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ДВИЖЕНИЯ ЖИВОТНЫХ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И РАСХОДА КОРМОВ                    │  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Форма по ОКУД │032504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├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Дата составления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├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рганизация 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тделение (цех) _________________________________________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Участок, бригада ________________________________________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┬────┬──────────┬─────────────┬─────────────┬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Поступление│От- │Наименова-│             │             │             │Под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животных, │пра-│ние учет- │             │             │             │пис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голов     │ви- │ной группы│             │             │             │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</w:t>
      </w:r>
      <w:r>
        <w:rPr>
          <w:sz w:val="18"/>
          <w:szCs w:val="18"/>
        </w:rPr>
        <w:t>тель│животных  │             │             │             │при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    ├──────────┼─────────────┼─────────────┼─────────────┤</w:t>
      </w:r>
      <w:r>
        <w:rPr>
          <w:sz w:val="18"/>
          <w:szCs w:val="18"/>
        </w:rPr>
        <w:t>м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    │</w:t>
      </w:r>
      <w:r>
        <w:rPr>
          <w:sz w:val="18"/>
          <w:szCs w:val="18"/>
        </w:rPr>
        <w:t>Получатель│             │             │             │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    ├──────────┼─────────────┼─────────────┼─────────────┤</w:t>
      </w:r>
      <w:r>
        <w:rPr>
          <w:sz w:val="18"/>
          <w:szCs w:val="18"/>
        </w:rPr>
        <w:t>сд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    │</w:t>
      </w:r>
      <w:r>
        <w:rPr>
          <w:sz w:val="18"/>
          <w:szCs w:val="18"/>
        </w:rPr>
        <w:t>Корреспон-│             │             │             │ч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    │</w:t>
      </w:r>
      <w:r>
        <w:rPr>
          <w:sz w:val="18"/>
          <w:szCs w:val="18"/>
        </w:rPr>
        <w:t>денция    │             │             │             │ж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    │</w:t>
      </w:r>
      <w:r>
        <w:rPr>
          <w:sz w:val="18"/>
          <w:szCs w:val="18"/>
        </w:rPr>
        <w:t>счетов    ├───┬────┬────┼───┬────┬────┼───┬────┬────┤во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    ├────┬─────┤</w:t>
      </w:r>
      <w:r>
        <w:rPr>
          <w:sz w:val="18"/>
          <w:szCs w:val="18"/>
        </w:rPr>
        <w:t>го-│мас-│сум-│го-│мас-│сум-│го-│мас-│сум-│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    │</w:t>
      </w:r>
      <w:r>
        <w:rPr>
          <w:sz w:val="18"/>
          <w:szCs w:val="18"/>
        </w:rPr>
        <w:t>кре-│дебет│лов│са, │ма, │лов│са, │ма, │лов│са, │ма,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    │</w:t>
      </w:r>
      <w:r>
        <w:rPr>
          <w:sz w:val="18"/>
          <w:szCs w:val="18"/>
        </w:rPr>
        <w:t>дит │     │   │кг  │руб.│   │кг  │руб.│   │кг  │руб.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    │    │     │   │    │</w:t>
      </w:r>
      <w:r>
        <w:rPr>
          <w:sz w:val="18"/>
          <w:szCs w:val="18"/>
        </w:rPr>
        <w:t>коп.│   │    │коп.│   │    │коп.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┼────┼─────┼───┼────┼────┼───┼────┼────┼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личие на на-│    │    │     │   │    │    │   │    │    │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ало дня      │    │    │     │   │    │    │   │    │    │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┼────┼─────┼───┼────┼────┼───┼────┼────┼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 участка N   │    │    │     │   │    │    │   │    │    │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┼────┼─────┼───┼────┼────┼───┼────┼────┼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 участка N   │    │    │     │   │    │    │   │    │    │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┼────┼─────┼───┼────┼────┼───┼────┼────┼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    │    │     │   │    │    │   │    │    │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┼────┼─────┼───┼────┼────┼───┼────┼────┼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    │    │     │   │    │    │   │    │    │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┼────┼─────┼───┼────┼────┼───┼────┼────┼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плод ______│    │    │     │   │    │    │   │    │    │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│    │    │     │   │    │    │   │    │    │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-во опоро- │    │    │     │   │    │    │   │    │    │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в           │    │    │     │   │    │    │   │    │    │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┼────┼─────┼───┼────┼────┼───┼────┼────┼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Итого  │    │    │     │   │    │    │   │    │    │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┼────┴─────┼───┴────┴────┼───┴────┴────┼───┴────┴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 Выбытие    │По- │Отправи-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животных   │лу- │тель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</w:t>
      </w:r>
      <w:r>
        <w:rPr>
          <w:sz w:val="18"/>
          <w:szCs w:val="18"/>
        </w:rPr>
        <w:t>ча- ├──────────┼─────────────┼─────────────┼─────────────┤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</w:t>
      </w:r>
      <w:r>
        <w:rPr>
          <w:sz w:val="18"/>
          <w:szCs w:val="18"/>
        </w:rPr>
        <w:t>тель│Корреспон-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│    │    </w:t>
      </w:r>
      <w:r>
        <w:rPr>
          <w:sz w:val="18"/>
          <w:szCs w:val="18"/>
        </w:rPr>
        <w:t>денция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│    │    </w:t>
      </w:r>
      <w:r>
        <w:rPr>
          <w:sz w:val="18"/>
          <w:szCs w:val="18"/>
        </w:rPr>
        <w:t>счетов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    ├─────┬────┤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    │</w:t>
      </w:r>
      <w:r>
        <w:rPr>
          <w:sz w:val="18"/>
          <w:szCs w:val="18"/>
        </w:rPr>
        <w:t>дебет│кре-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    │     │</w:t>
      </w:r>
      <w:r>
        <w:rPr>
          <w:sz w:val="18"/>
          <w:szCs w:val="18"/>
        </w:rPr>
        <w:t>дит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┼─────┼────┼───┬────┬────┼───┬────┬────┼───┬────┬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 участок N  │    │     │    │   │    │    │   │    │    │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├────┼─────┼────┼───┼────┼────┼───┼────┼────┼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 участок N  │    │     │    │   │    │    │   │    │    │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├────┼─────┼────┼───┼────┼────┼───┼────┼────┼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 участок N  │    │     │    │   │    │    │   │    │    │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┬────────┼────┼─────┼────┼───┼────┼────┼───┼────┼────┼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   │на убой │    │     │    │   │    │    │   │    │    │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ан- ├────────┼────┼─────┼────┼───┼────┼────┼───┼────┼────┼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йню│ падеж  │    │     │    │   │    │    │   │    │    │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┴────────┼────┼─────┼────┼───┼────┼────┼───┼────┼────┼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Итого  │    │     │    │   │    │    │   │    │    │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┼─────┼────┼───┴────┴────┼───┴────┴────┼───┴────┴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 Переведено │    │     │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животных внут-│    │     │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и участка    │    │     │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    │     │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реведено в  │    │     │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кцию 1-го   │    │     │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риода супо- │    │     │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осности      │    │     │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├────┼─────┼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звращено    │    │     │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ток после   │    │     │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наружения   │    │     │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холоста    │    │     │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├────┼─────┼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личие на ко-│    │     │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ц дня       │    │     │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┴────┴─────┴────┴─────────────┴─────────────┴─────────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Оборотная сторона формы N СП-48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РАСХОД КОРМ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именование учетной группы 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┌──────┐                  ┌──────┐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лучатель └──────┘      Отправитель └──────┘     Дебет счета └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6750" w:type="dxa"/>
        <w:jc w:val="left"/>
        <w:tblInd w:w="25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5"/>
        <w:gridCol w:w="43"/>
        <w:gridCol w:w="632"/>
        <w:gridCol w:w="248"/>
        <w:gridCol w:w="427"/>
        <w:gridCol w:w="62"/>
        <w:gridCol w:w="489"/>
        <w:gridCol w:w="259"/>
        <w:gridCol w:w="230"/>
        <w:gridCol w:w="588"/>
        <w:gridCol w:w="127"/>
        <w:gridCol w:w="557"/>
        <w:gridCol w:w="523"/>
        <w:gridCol w:w="260"/>
        <w:gridCol w:w="684"/>
      </w:tblGrid>
      <w:tr>
        <w:trPr>
          <w:trHeight w:val="480" w:hRule="atLeast"/>
          <w:cantSplit w:val="true"/>
        </w:trPr>
        <w:tc>
          <w:tcPr>
            <w:tcW w:w="16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кормов     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 </w:t>
              <w:br/>
              <w:t xml:space="preserve">счета  </w:t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- </w:t>
              <w:br/>
              <w:t xml:space="preserve">та- </w:t>
              <w:br/>
              <w:t xml:space="preserve">ток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ход </w:t>
            </w:r>
          </w:p>
        </w:tc>
        <w:tc>
          <w:tcPr>
            <w:tcW w:w="25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         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</w:t>
              <w:br/>
              <w:t xml:space="preserve">ток   </w:t>
            </w:r>
          </w:p>
        </w:tc>
      </w:tr>
      <w:tr>
        <w:trPr>
          <w:trHeight w:val="600" w:hRule="atLeast"/>
          <w:cantSplit w:val="true"/>
        </w:trPr>
        <w:tc>
          <w:tcPr>
            <w:tcW w:w="166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-</w:t>
              <w:br/>
              <w:t xml:space="preserve">са, </w:t>
              <w:br/>
              <w:t xml:space="preserve">кг 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-</w:t>
              <w:br/>
              <w:t xml:space="preserve">са, </w:t>
              <w:br/>
              <w:t xml:space="preserve">кг  </w:t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-</w:t>
              <w:br/>
              <w:t xml:space="preserve">са, </w:t>
              <w:br/>
              <w:t xml:space="preserve">кг 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- </w:t>
              <w:br/>
              <w:t>мовая</w:t>
              <w:br/>
              <w:t xml:space="preserve">еди- </w:t>
              <w:br/>
              <w:t xml:space="preserve">ница 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, </w:t>
              <w:br/>
              <w:t xml:space="preserve">руб.  </w:t>
              <w:br/>
              <w:t xml:space="preserve">коп.  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 xml:space="preserve">руб.  </w:t>
              <w:br/>
              <w:t xml:space="preserve">коп.  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,</w:t>
              <w:br/>
              <w:t xml:space="preserve">кг    </w:t>
            </w:r>
          </w:p>
        </w:tc>
      </w:tr>
      <w:tr>
        <w:trPr>
          <w:trHeight w:val="240" w:hRule="atLeast"/>
          <w:cantSplit w:val="true"/>
        </w:trPr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частка _________ ______________  Экономист 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подпись    расшифровка              подпись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подписи                              подпис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"__"_________ 19__ г.        Зоотехн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по кормам 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подпись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</w:t>
      </w:r>
      <w:r>
        <w:rPr>
          <w:sz w:val="18"/>
          <w:szCs w:val="18"/>
        </w:rPr>
        <w:t>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7</Words>
  <Characters>8077</Characters>
  <CharactersWithSpaces>68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7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8:57:00Z</dcterms:modified>
  <cp:revision>2</cp:revision>
  <dc:subject>Лист</dc:subject>
  <dc:title>Учетный лист движения животных и расхода кормов. Типовая межотраслевая форма № СП-4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