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1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УЧЕТНЫ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РАКТОРИСТА-МАШИНИС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ата (месяц, год) │      │  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┴──────┤     </w:t>
      </w:r>
      <w:r>
        <w:rPr>
          <w:sz w:val="16"/>
          <w:szCs w:val="16"/>
        </w:rPr>
        <w:t>________________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                          </w:t>
      </w:r>
      <w:r>
        <w:rPr>
          <w:sz w:val="16"/>
          <w:szCs w:val="16"/>
        </w:rPr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, имя,                      │             │  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чество _________ Табельный номе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фес-    Кате-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ия ______ гория ______ Классность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рка         Регистрационный номер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шины ______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нвентарный номе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цепщик 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амилия, имя, отчеств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деление (участок) 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ригадир _________________ Бригад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амилия, имя,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754"/>
        <w:gridCol w:w="1891"/>
        <w:gridCol w:w="1080"/>
        <w:gridCol w:w="1079"/>
        <w:gridCol w:w="676"/>
        <w:gridCol w:w="810"/>
        <w:gridCol w:w="675"/>
        <w:gridCol w:w="674"/>
        <w:gridCol w:w="1081"/>
        <w:gridCol w:w="944"/>
        <w:gridCol w:w="1486"/>
        <w:gridCol w:w="675"/>
        <w:gridCol w:w="810"/>
        <w:gridCol w:w="945"/>
        <w:gridCol w:w="810"/>
        <w:gridCol w:w="944"/>
        <w:gridCol w:w="1081"/>
        <w:gridCol w:w="675"/>
        <w:gridCol w:w="80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а  </w:t>
              <w:br/>
              <w:t xml:space="preserve">ме- </w:t>
              <w:br/>
              <w:t>сяц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л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культуры и </w:t>
              <w:br/>
              <w:t xml:space="preserve">выполненной </w:t>
              <w:br/>
              <w:t xml:space="preserve">работы,   </w:t>
              <w:br/>
              <w:t xml:space="preserve">состав   </w:t>
              <w:br/>
              <w:t xml:space="preserve">агрегат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ротехничес-</w:t>
              <w:br/>
              <w:t xml:space="preserve">кие условия  </w:t>
              <w:br/>
              <w:t xml:space="preserve">выполнения   </w:t>
              <w:br/>
              <w:t xml:space="preserve">работы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- </w:t>
              <w:br/>
              <w:t xml:space="preserve">да-за- </w:t>
              <w:br/>
              <w:t xml:space="preserve">казчик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  <w:br/>
              <w:t xml:space="preserve">синте- </w:t>
              <w:br/>
              <w:t xml:space="preserve">тичес- </w:t>
              <w:br/>
              <w:t xml:space="preserve">кого и </w:t>
              <w:br/>
              <w:t xml:space="preserve">анали- </w:t>
              <w:br/>
              <w:t xml:space="preserve">тичес- </w:t>
              <w:br/>
              <w:t xml:space="preserve">кого   </w:t>
              <w:br/>
              <w:t xml:space="preserve">уче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  <w:br/>
              <w:t xml:space="preserve">по 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-</w:t>
              <w:br/>
              <w:t>бота-</w:t>
              <w:br/>
              <w:t xml:space="preserve">но   </w:t>
              <w:br/>
              <w:t>час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  <w:br/>
              <w:t xml:space="preserve">вы- </w:t>
              <w:br/>
              <w:t xml:space="preserve">ра- </w:t>
              <w:br/>
              <w:t>бот-</w:t>
              <w:br/>
              <w:t xml:space="preserve">к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цен-</w:t>
              <w:br/>
              <w:t xml:space="preserve">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ная</w:t>
              <w:br/>
              <w:t>эталон-</w:t>
              <w:br/>
              <w:t>ная вы-</w:t>
              <w:br/>
              <w:t>работка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олнен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трак-</w:t>
              <w:br/>
              <w:t>ториста-машиниста,</w:t>
              <w:br/>
              <w:t xml:space="preserve">руб.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труда </w:t>
              <w:br/>
              <w:t xml:space="preserve">при-  </w:t>
              <w:br/>
              <w:t>цепщи-</w:t>
              <w:br/>
              <w:t xml:space="preserve">ка   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</w:t>
              <w:br/>
              <w:t xml:space="preserve">горюч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атуре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ереводе</w:t>
              <w:br/>
              <w:t xml:space="preserve">на услов- </w:t>
              <w:br/>
              <w:t>ные гекта-</w:t>
              <w:br/>
              <w:t xml:space="preserve">ры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 xml:space="preserve">нн- </w:t>
              <w:br/>
              <w:t xml:space="preserve">ых  </w:t>
              <w:br/>
              <w:t>нор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 xml:space="preserve">вна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те- </w:t>
              <w:br/>
              <w:t xml:space="preserve">льна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единицу</w:t>
              <w:br/>
              <w:t xml:space="preserve">рабо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11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┬────────────┬─────────────┬───────┬───────┬────┬─────┬────┬────┬───────┬──────────────────────┬───────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-│ N  │  Название  │Агротехничес-│Брига- │Дебет  │Еди-│Отра-│Нор-│Рас-│Сменная│ Фактически выполнено │Оплата труда трак-│Оплата│      Расх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  │поля│ культуры и │кие условия  │да-за- │синте- │ница│бота-│ма  │цен-│эталон-│                      │ториста-машиниста │труда │     горюч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│    │выполненной │выполнения   │казчик │тичес- │из- │но   │вы- │ка  │ная вы-│                      │                  │при-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яца│    │  работы,   │работы       │       │кого и │ме- │часов│ра- │    │работка├──────┬──────────┬────┼─────┬──────┬─────┤цепщи-├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│   </w:t>
      </w:r>
      <w:r>
        <w:rPr>
          <w:sz w:val="16"/>
          <w:szCs w:val="16"/>
        </w:rPr>
        <w:t>состав   │             │       │анали- │ре- │     │бот-│    │       │  в   │в переводе│сме-│осно-│допол-│всего│ка    │  по норме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│  </w:t>
      </w:r>
      <w:r>
        <w:rPr>
          <w:sz w:val="16"/>
          <w:szCs w:val="16"/>
        </w:rPr>
        <w:t>агрегата  │             │       │тичес- │ния │     │ки  │    │       │натуре│на услов- │нн- │вная │ните- │     │      ├───────┬────┤ти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</w:t>
      </w:r>
      <w:r>
        <w:rPr>
          <w:sz w:val="16"/>
          <w:szCs w:val="16"/>
        </w:rPr>
        <w:t>кого   │по  │     │    │    │       │      │ные гекта-│ых  │     │льная │     │      │  на   │все-│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</w:t>
      </w:r>
      <w:r>
        <w:rPr>
          <w:sz w:val="16"/>
          <w:szCs w:val="16"/>
        </w:rPr>
        <w:t>учета  │ОКЕИ│     │    │    │       │      │ры        │норм│     │      │     │      │единицу│го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</w:t>
      </w:r>
      <w:r>
        <w:rPr>
          <w:sz w:val="16"/>
          <w:szCs w:val="16"/>
        </w:rPr>
        <w:t>работы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───────┼─────────────┼───────┼───────┼────┼─────┼────┼────┼───────┼──────┼──────────┼────┼─────┼──────┼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───────┼─────────────┼───────┼───────┼────┼─────┼────┼────┼───────┼──────┼──────────┼────┼─────┼──────┼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───────┼─────────────┼───────┼───────┼────┼─────┼────┼────┼───────┼──────┼──────────┼────┼─────┼──────┼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───────┼─────────────┼───────┼───────┼────┼─────┼────┼────┼───────┼──────┼──────────┼────┼─────┼──────┼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───────┼─────────────┼───────┼───────┼────┼─────┼────┼────┼───────┼──────┼──────────┼────┼─────┼──────┼─────┼──────┼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       │             │       │       │    │     │    │    │       │      │          │    │     │      │     │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──────────┴─────────────┴───────┴───────┴────┼─────┼────┴────┴───────┴──────┼──────────┼────┼─────┴──────┼─────┼──────┼───────┴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тработано часов трактористом │     │                  Итого │          │    │      Итого │     │      │      Итог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├─────┤                        └──────────┴────┘            └─────┴──────┘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тработано дней трактористом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рицепщико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вижение горючего:                        кг (код по ОКЕИ - 166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───────────┐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таток горючего на дату выдачи учетного листа │            │      Отработано: машино-дне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───────┤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учено (заправлено)                          │            │                  машино-сме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───────┤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таток горючего на дату сдачи учетного лист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акторист-машинист ________  _____________ Агроном _________  _____________ Бригадир 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личная    расшифровка           личная     расшифровка            личная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дпись     подписи             подпись      подписи              подпись    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0</Characters>
  <CharactersWithSpaces>6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57:00Z</dcterms:modified>
  <cp:revision>2</cp:revision>
  <dc:subject>Лист</dc:subject>
  <dc:title>Учетный лист тракториста-машиниста. Форма № 411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