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10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УЧЕТНЫЙ ЛИСТ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ТРУДА И ВЫПОЛНЕННЫХ РАБО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    </w:t>
      </w:r>
      <w:r>
        <w:rPr>
          <w:sz w:val="18"/>
          <w:szCs w:val="18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Форма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ата (месяц, год)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______________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тделение (участок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Ферма (цех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ригадир (Ф.И.О.) ________ Бригад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ветственный (Ф.И.О.) _____ Звен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(число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а)    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куль-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ры и выпол-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ной работы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ет синтети-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ого и ана-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тического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      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ценки или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допла-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 и проц. 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 выработки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┼───────┬───────┬────────┬──────┼───────┬───────┬────────┬──────┼───────┬──────┬────────┬─────┼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амилия,│Табе-│Отрабо-│Объем  │Основная│Допла-│Отрабо-│Объем  │Основная│Допла-│Отрабо-│Объем │Основная│Допла│  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мя,  │льный│тано   │выпол- │оплата, │та,   │тано   │выпол- │оплата, │та,   │тано   │выпол-│оплата, │та,  ├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ство │номер│часов  │ненной │  руб.  │руб.  │часов  │ненной │  руб.  │руб.  │часов  │ненной│руб.    │руб. │отработано│опла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</w:t>
      </w:r>
      <w:r>
        <w:rPr>
          <w:sz w:val="18"/>
          <w:szCs w:val="18"/>
        </w:rPr>
        <w:t>(код по│работы │  (код  │(код  │(код по│работы │  (код  │(код  │(код по│работы│(код    │(код ├─────┬────┤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</w:t>
      </w:r>
      <w:r>
        <w:rPr>
          <w:sz w:val="18"/>
          <w:szCs w:val="18"/>
        </w:rPr>
        <w:t>ОКЕИ - │       │ ОКЕИ - │по    │ОКЕИ - │       │ ОКЕИ - │по    │ОКЕИ - │      │ОКЕИ -  │по   │часов│дней│(код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</w:t>
      </w:r>
      <w:r>
        <w:rPr>
          <w:sz w:val="18"/>
          <w:szCs w:val="18"/>
        </w:rPr>
        <w:t>356)   │       │  383)  │ОКЕИ -│356)   │       │  383)  │ОКЕИ -│356)   │      │383)    │ОКЕИ │(код │(код│ОКЕИ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</w:t>
      </w:r>
      <w:r>
        <w:rPr>
          <w:sz w:val="18"/>
          <w:szCs w:val="18"/>
        </w:rPr>
        <w:t>383)  │       │       │        │383)  │       │      │        │-    │ по  │ по │ 383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</w:t>
      </w:r>
      <w:r>
        <w:rPr>
          <w:sz w:val="18"/>
          <w:szCs w:val="18"/>
        </w:rPr>
        <w:t>383) │ОКЕИ │ОКЕ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│       │       │        │      │       │       │        │      │       │      │        │     │  </w:t>
      </w:r>
      <w:r>
        <w:rPr>
          <w:sz w:val="18"/>
          <w:szCs w:val="18"/>
        </w:rPr>
        <w:t>-  │ 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</w:t>
      </w:r>
      <w:r>
        <w:rPr>
          <w:sz w:val="18"/>
          <w:szCs w:val="18"/>
        </w:rPr>
        <w:t>356) │358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того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работано дней├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──────┴───────┴────────┴──────┴───────┴───────┴────────┴──────┴───────┴──────┴────────┴─────┴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10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(число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а)    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куль-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ры и выпол-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ной работы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ет синтети-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ого и ана-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тического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      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ценки или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допла-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 и проц.     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 выработки│                    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┼───────┬───────┬────────┬──────┼───────┬───────┬────────┬──────┼───────┬──────┬────────┬─────┼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амилия,│Табе-│Отрабо-│Объем  │Основная│Допла-│Отрабо-│Объем  │Основная│Допла-│Отрабо-│Объем │Основная│До-  │  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мя,  │льный│тано   │выпол- │оплата, │та,   │тано   │выпол- │оплата, │та,   │тано   │выпол-│оплата, │пла- ├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ство │номер│часов  │ненной │  руб.  │руб.  │часов  │ненной │  руб.  │руб.  │часов  │ненной│  руб.  │та,  │отработано│опла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</w:t>
      </w:r>
      <w:r>
        <w:rPr>
          <w:sz w:val="18"/>
          <w:szCs w:val="18"/>
        </w:rPr>
        <w:t>(код по│работы │  (код  │(код  │(код по│работы │  (код  │(код  │(код по│работы│  (код  │руб. ├─────┬────┤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</w:t>
      </w:r>
      <w:r>
        <w:rPr>
          <w:sz w:val="18"/>
          <w:szCs w:val="18"/>
        </w:rPr>
        <w:t>ОКЕИ - │       │ ОКЕИ - │по    │ОКЕИ - │       │ ОКЕИ - │по    │ОКЕИ - │      │ ОКЕИ - │(код │часов│дней│(код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</w:t>
      </w:r>
      <w:r>
        <w:rPr>
          <w:sz w:val="18"/>
          <w:szCs w:val="18"/>
        </w:rPr>
        <w:t>356)   │       │  383)  │ОКЕИ -│356)   │       │  383)  │ОКЕИ -│356)   │      │  383)  │по   │(код │(код│ОКЕИ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</w:t>
      </w:r>
      <w:r>
        <w:rPr>
          <w:sz w:val="18"/>
          <w:szCs w:val="18"/>
        </w:rPr>
        <w:t>383)  │       │       │        │383)  │       │      │        │ОКЕИ │ по  │ по │383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</w:t>
      </w:r>
      <w:r>
        <w:rPr>
          <w:sz w:val="18"/>
          <w:szCs w:val="18"/>
        </w:rPr>
        <w:t>-    │ОКЕИ │ОКЕ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</w:t>
      </w:r>
      <w:r>
        <w:rPr>
          <w:sz w:val="18"/>
          <w:szCs w:val="18"/>
        </w:rPr>
        <w:t>383) │  -  │ 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</w:t>
      </w:r>
      <w:r>
        <w:rPr>
          <w:sz w:val="18"/>
          <w:szCs w:val="18"/>
        </w:rPr>
        <w:t>356) │358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┼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того    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├───────┼───────┼────────┼──────┼───────┼───────┼────────┼──────┼───────┼──────┼─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работано дней│       │       │        │      │       │       │        │      │       │      │ 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──────┴───────┴────────┴──────┴───────┴───────┴────────┴──────┴───────┴──────┴────────┴─────┴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гроном ________________  _____________________  Бригадир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личная подпись    расшифровка подписи        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1</Words>
  <Characters>12178</Characters>
  <CharactersWithSpaces>10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57:00Z</dcterms:modified>
  <cp:revision>2</cp:revision>
  <dc:subject>Лист</dc:subject>
  <dc:title>Учетный лист труда и выполненных работ. Форма № 410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