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по приме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ю, хранению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трогой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аю выдать запрашиваемые бла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           Гл. бухгалтер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БОРНО-КОНТРОЛЬНЫЙ ЛИС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документы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формы по ОКУД │ 07хххх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выдач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(получатель) _______ по КСП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ормы строгой отчетности ________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─────────────────────┬─────────────────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требовано     │            Выдано             │           Использовано           │Отметки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  │                                  │</w:t>
      </w:r>
      <w:r>
        <w:rPr/>
        <w:t>контро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┬───────┼──────┬───────┬────────┬───────┼────────┬────────┬───────┬────────┤</w:t>
      </w:r>
      <w:r>
        <w:rPr/>
        <w:t>проверк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│Коли-   │Подпись│ Дата │   N   │Коли-   │Подпись│Дата    │Коли-   │С N по │Подпись │(дата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чество  │       │      │ записи│чество  │кассира│сдачи   │чество  │N      │бухгал- │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ниг    │       │      │   в   │книг    │и полу-│корешков│книг    │включи-│тера-   │проверяю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(блан-  │       │      │ книге │(блан-  │чателя │(обло-  │(блан-  │тельно │контро- │ще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в)    │       │      │ учета │ков)    │       │жек)    │ков)    │       │ле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┼───────┼──────┼───────┼────────┼───────┼────────┼────────┼───────┼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 │    2   │   3   │  4   │   5   │    6   │   7   │   8    │    9   │  10   │   11   │  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┼───────┼──────┼───────┼────────┼───────┼────────┼────────┼───────┼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│       │      │       │        │   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┼───────┼──────┼───────┼────────┼───────┼────────┼────────┼───────┼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│       │      │       │        │   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┴───────┴──────┴───────┴────────┴───────┴────────┴────────┴───────┴────────┴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8:48:00Z</dcterms:modified>
  <cp:revision>2</cp:revision>
  <dc:subject>Лист</dc:subject>
  <dc:title>Унифицированные формы документов строгой отчетности. Заборно-контрольный лист на документы строг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