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ЯВОЧ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диссертационного сов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шифр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седанию сове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щите диссер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шифр и наименование специа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700"/>
        <w:gridCol w:w="2565"/>
        <w:gridCol w:w="1484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,  </w:t>
              <w:br/>
              <w:t xml:space="preserve">шифр специальности </w:t>
              <w:br/>
              <w:t xml:space="preserve">в совете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ка на заседание </w:t>
              <w:br/>
              <w:t xml:space="preserve">(подпись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</w:t>
              <w:br/>
              <w:t xml:space="preserve">бюллетеня </w:t>
              <w:br/>
              <w:t xml:space="preserve">(подпись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го со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Ф.И.О." печатаются фамилия, имя и отчество всех членов диссертацион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7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9:00Z</dcterms:modified>
  <cp:revision>2</cp:revision>
  <dc:subject>Лист</dc:subject>
  <dc:title>Явочный лист членов диссертационного совета к заседанию совета по защите диссер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