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П Сакаев А.С., в лице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каева Алексея Сергееви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// Сакаев А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03" июля 2009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рно-контрольный лист N 0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и строгой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й предприниматель Сакаев Алексей Сергееви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Н 999999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Туристская путев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формы строгой отчетности: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ванов М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1485"/>
        <w:gridCol w:w="1485"/>
        <w:gridCol w:w="945"/>
        <w:gridCol w:w="945"/>
        <w:gridCol w:w="1350"/>
        <w:gridCol w:w="1485"/>
        <w:gridCol w:w="1080"/>
        <w:gridCol w:w="1350"/>
        <w:gridCol w:w="1215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ебовано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   </w:t>
            </w:r>
          </w:p>
        </w:tc>
        <w:tc>
          <w:tcPr>
            <w:tcW w:w="8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л-во</w:t>
              <w:br/>
              <w:t>бланк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</w:t>
              <w:br/>
              <w:t>получ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записи</w:t>
              <w:br/>
              <w:t xml:space="preserve">в  </w:t>
              <w:br/>
              <w:t>книге</w:t>
              <w:br/>
              <w:t>у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л-во</w:t>
              <w:br/>
              <w:t>бланк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</w:t>
              <w:br/>
              <w:t>выдавш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  <w:br/>
              <w:t xml:space="preserve">проверки </w:t>
              <w:br/>
              <w:t xml:space="preserve">корешк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л-во</w:t>
              <w:br/>
              <w:t>бланк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   </w:t>
              <w:br/>
              <w:t>начальны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  </w:t>
              <w:br/>
              <w:t>конеч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</w:t>
              <w:br/>
              <w:t>контролер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тметки о </w:t>
              <w:br/>
              <w:t>контрольных</w:t>
              <w:br/>
              <w:t xml:space="preserve">проверках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7.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7.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7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7.2009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7.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7.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7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0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0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7.2009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Гудков А.А.</dc:creator>
  <dc:description/>
  <dc:language>en-US</dc:language>
  <cp:lastModifiedBy/>
  <dcterms:modified xsi:type="dcterms:W3CDTF">2011-10-30T07:40:00Z</dcterms:modified>
  <cp:revision>2</cp:revision>
  <dc:subject>Лист</dc:subject>
  <dc:title>Заборно-контрольный лист на бланки строгой отчетност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