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ого центра (учебного пунк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ЧЕТ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бная группа 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атегория слуш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исципли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едатель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ы комисс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дающий зач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бного центра (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учебной работ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вание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проведения заче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илет N _____________ Результа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ифрой(ами)            зачтено, не зачт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и членов коми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юстиции Российской Федерации</dc:creator>
  <dc:description/>
  <dc:language>en-US</dc:language>
  <cp:lastModifiedBy/>
  <dcterms:modified xsi:type="dcterms:W3CDTF">2011-10-30T07:51:00Z</dcterms:modified>
  <cp:revision>2</cp:revision>
  <dc:subject>Лист</dc:subject>
  <dc:title>Зачетный лист учебной группы учебного центра (учебного пункта) территориального орган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