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9 г. N 6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очный лист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аспортные данные 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аховое свидетель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ин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звание произ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ремя звучания произве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Автор литературного текс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сполнители произ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Где исполнялось произвед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конкурса ознакомлен и согласен, обязуюсь вы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заполнить "Заявочный лист участника конкурса" разборч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культуры Российской Федерации</dc:creator>
  <dc:description/>
  <dc:language>en-US</dc:language>
  <cp:lastModifiedBy/>
  <dcterms:modified xsi:type="dcterms:W3CDTF">2011-10-30T08:41:00Z</dcterms:modified>
  <cp:revision>2</cp:revision>
  <dc:subject>Лист</dc:subject>
  <dc:title>Заявочный лист участника конкурса современных отечественных композ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