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МС РФ от 23.12.2009 N 364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                     АДРЕСНЫЙ ЛИСТОК ПРИБЫТИЯ                форма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"__" _________________ ____ г.          5. Пол муж./же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: стран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Зарегистрирован по месту: жительства с "__" 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             пребывания д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рган регистрационного учета: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код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окумент, удост. личность:   вид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 номер ___________________ выдан "__" 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выдавший документ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код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ткуда прибыл: стран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ереехал в том же населенном пункте с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еременил(а) ФИО и прочие сведения с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____ ____ г.            пол муж./же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рочие причин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окумент составил "__" ____________ ____ г.        Подпис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Зарегистрировал   "__" ____________ ____ г.        Подпис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 машиночитаемых данных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ФИ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3</Characters>
  <CharactersWithSpaces>4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ая миграционная служба</dc:creator>
  <dc:description/>
  <dc:language>en-US</dc:language>
  <cp:lastModifiedBy/>
  <dcterms:modified xsi:type="dcterms:W3CDTF">2011-10-30T05:26:00Z</dcterms:modified>
  <cp:revision>2</cp:revision>
  <dc:subject>Листок</dc:subject>
  <dc:title>Адресный листок прибытия граждан при регистрации в Федеральной миграционной служб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