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МС РФ от 23.12.2009 N 364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9 N 3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                     АДРЕСНЫЙ ЛИСТОК УБЫТИЯ                 форма N 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 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мя     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чество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ата рождения "__" _________________ ____ г.          5. Пол муж./же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Место рождения: стран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ражданство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Был зарегистрирован по месту: жительства с "__" 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                     пребывания до "__" 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рган регистрационного учета: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код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Документ, удост. личность:   вид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____ номер ___________________ выдан "__" 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выдавший документ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код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Куда выбыл:      страна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105 x 14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Откуда прибыл:    страна: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Переехал в том же населенном пункте на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еременил(а) ФИО и прочие сведения на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__" _________________ ____ г.            пол муж./жен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Прочие причины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Документ составил "__" ____________ ____ г.        Подпись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Снятие с регучета "__" ____________ ____ г.        Подпись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формил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ок машиночитаемых данных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ФИ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105 x 14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6</Characters>
  <CharactersWithSpaces>4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Федеральная миграционная служба</dc:creator>
  <dc:description/>
  <dc:language>en-US</dc:language>
  <cp:lastModifiedBy/>
  <dcterms:modified xsi:type="dcterms:W3CDTF">2011-10-30T05:26:00Z</dcterms:modified>
  <cp:revision>2</cp:revision>
  <dc:subject>Листок</dc:subject>
  <dc:title>Адресный листок убытия граждан при регистраци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