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экскурсионное обслуживани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е туристских услу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0681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ЫЙ ЛИСТ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утевке туристского путеше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утешеств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казание вида и типа туристского путешествия, основного содержания программы обслуживания в путешествии, протяженности и продолжительности всего маршрута и его походной части, категорийности п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исание трассы путешествия - пунктов пребывания, продолжительности пребывания и условия размещения в каждом пункте обслуживания (тип здания, число мест в номере, его санитарно-гигиеническое оборуд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раткое описание района путешествия (достопримечательности, особенности рельефа местности и т.п.), программы обслуживания в каждом пункте путешествия (в соответствии с технологической картой туристского путеше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услуг, предоставляемых за дополнитель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личие и краткая характеристика спортивных сооружений и площадок, автостоянок, пассажирских канатных дорог, водоемов, пляжей, аттракционов, детских игровых площадок (комнат), библиотек, кинозалов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дрес туристского предприятия, в котором начинается туристское путешествие, и проезд до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дополните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о возрастных ограничениях, приеме родителей с детьми, семей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ециальная информация для туристских путешествий с пох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чая информация и рекомен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Целесообразно отмечать, что "лицам, нуждающимся в лечении и постоянном врачебном наблюдении, путешествовать по туристским маршрутам не рекомендуе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5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8:52:00Z</dcterms:modified>
  <cp:revision>2</cp:revision>
  <dc:subject>Листок</dc:subject>
  <dc:title>Информационный листок к путевке туристского путешествия (обязательная информа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