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8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5 No.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ФОРМАЦИОННЫЙ ЛИ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ЪЯВЛ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разовательной,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тель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яет конкурс на замещение вакантной должн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е звание, предусмотренное по должност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оклад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конкурсе могут принять участие офицеры, 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валификационным требованиям по замещаемой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основные требования к кандида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ровень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учно-педагогический стаж, наличие ученой сте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ного зв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проведения конкурс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подачи документо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 подают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декс, адрес образовательной,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следователь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лефоны для справок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те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) (подпись)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Федеральная служба охраны Российской Федерации</dc:creator>
  <dc:description/>
  <dc:language>en-US</dc:language>
  <cp:lastModifiedBy/>
  <dcterms:modified xsi:type="dcterms:W3CDTF">2011-10-30T08:52:00Z</dcterms:modified>
  <cp:revision>2</cp:revision>
  <dc:subject>Листок</dc:subject>
  <dc:title>Информационный листок об объявлении конкурса на замещение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