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й листок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циента, участвующего в клиническом ис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ого препарата для медицинского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екарственного препар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 участвует  в  проведении  клинического исследования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лекарственного средства, включая международное непатент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, научное название на латинском языке, основные синони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адрес и сведения об опыте работы исследовател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ющим специальностям и его опыте работы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 целью  _________________________ в виде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их исследований)           (сущность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схем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исследования)       (схема проведения лечения, сопутствующая тера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опасность ___________________________________________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карственн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ы,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жидаемая эффективность препарата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ые побочные эффекты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пень риска для пациент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участвует в клиническом исследов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на следующих условиях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лекарственн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фиденциальность   участия   пациента  в   клиническом   ис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предвиденных  эффектов влияния лекарственного препара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пациента, в том числ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оловокружение, локализация б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ациен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ределенных местах и т.д.)        (порядок действий, включая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аще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знь  и  здоровье  пациента  застрахованы  по  договору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 "__"________ ___г. N ___ со страховщико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адрес, ИНН, ОГРН,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 условиях,  с  учетом  положений   статьи  44 ФЗ "Об об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мер страховой выплаты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 случае смерти пациента - два миллиона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и ухудшении здоровья пац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овлекшего  за  собой  установление  инвалидности  I  группы -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лион пятьсот тысяч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овлекшего  за  собой  установление  инвалидности  II группы -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лион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овлекшего  за собой установление инвалидности III группы - пят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не  повлекшего  за  собой  установления  инвалидности  -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 но  не  более  чем триста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ального ущерба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страховых выплат может быть увеличен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годоприобретателями застрахованного пациента по договору обязательного страхования являются граждане, имеющие право на возмещение вреда в случае смерти кормильца в соответствии с гражданским законодательством, при отсутствии таких граждан - родители, супруг, дети умершего застрахованного пациента, в случае смерти застрахованного пациента, не имевшего самостоятельного дохода, - граждане, на иждивении которых он находился, в отношении возмещения расходов на погребение застрахованного пациента - лицо, понесшее та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аховая выплата осуществляется страховщиком в течение тридцати дней со дня представления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 полного определения размера подлежащего возмещению вреда страховщик по заявлению пациента (или: выгодоприобретателя) вправе осуществить часть страховой выплаты, соответствующую фактически определенной части причинен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ховая выплата в соответствии с настоящим договором осуществляется независимо от выплат, причитающихся по другим вида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иденциальность участия пациента в данном клиническом исследовании гарант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телефон лечащего врача, с которым пациент может проконсультироваться или связаться в случае возникновения осложнений или в экстренных случаях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ращения пациента за неотложной медицинской помощью пациент предъявляет соответствующей бригаде (врачу), оказывающей такую помощь, настоящий информационный листок и незамедлительно информирует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одтверждаю   мое   добровольное   согласие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м исследовании ________________________________________,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екарственн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мого препарата мне разъяснено,  содержание  информационного  ли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онятно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, фамилия, имя, отчество, подпись пациен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ставляется в форме, доступной для информирования не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3</Characters>
  <CharactersWithSpaces>4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Кабанов О.М.</dc:creator>
  <dc:description/>
  <dc:language>en-US</dc:language>
  <cp:lastModifiedBy/>
  <dcterms:modified xsi:type="dcterms:W3CDTF">2011-10-30T08:52:00Z</dcterms:modified>
  <cp:revision>2</cp:revision>
  <dc:subject>Листок</dc:subject>
  <dc:title>Информационный листок пациента, участвующего в клиническом исследовании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