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ЫЙ ЛИСТОК ПО УЧЕТУ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Горшков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Фамилия ---------------------------------------------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Борис                  Васильевич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я ------------- Отчество --------------------------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мужской                                            │    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Пол -------------------------------------------------- │     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17 октября 1956 г.         │      фо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Год, число и месяц рождения -------------------------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г. Электросталь Московской обл.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Место рождения --------------------------------------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село, деревня, город, район, область)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с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циональность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1619"/>
        <w:gridCol w:w="1350"/>
        <w:gridCol w:w="1215"/>
        <w:gridCol w:w="1890"/>
      </w:tblGrid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Наименование  </w:t>
              <w:br/>
              <w:t xml:space="preserve">учебного    </w:t>
              <w:br/>
              <w:t xml:space="preserve">заведения, его </w:t>
              <w:br/>
              <w:t>местонахожд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Факультет   </w:t>
              <w:br/>
              <w:t xml:space="preserve">или отдел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Год    </w:t>
              <w:br/>
              <w:t>поступ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Год   </w:t>
              <w:br/>
              <w:t>окончания</w:t>
              <w:br/>
              <w:t>или ух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Если не</w:t>
              <w:br/>
              <w:t>окончил,</w:t>
              <w:br/>
              <w:t xml:space="preserve">то   </w:t>
              <w:br/>
              <w:t>с какого</w:t>
              <w:br/>
              <w:t xml:space="preserve">курса </w:t>
              <w:br/>
              <w:t xml:space="preserve">ушел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ую    </w:t>
              <w:br/>
              <w:t>специальность</w:t>
              <w:br/>
              <w:t xml:space="preserve">получил   </w:t>
              <w:br/>
              <w:t>в результате</w:t>
              <w:br/>
              <w:t xml:space="preserve">окончания  </w:t>
              <w:br/>
              <w:t xml:space="preserve">учебного  </w:t>
              <w:br/>
              <w:t xml:space="preserve">заведения, </w:t>
              <w:br/>
              <w:t>указать номер</w:t>
              <w:br/>
              <w:t xml:space="preserve">диплома или </w:t>
              <w:br/>
              <w:t>удостовер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ий   </w:t>
              <w:br/>
              <w:t xml:space="preserve">институт стали </w:t>
              <w:br/>
              <w:t xml:space="preserve">и сплавов   </w:t>
              <w:br/>
              <w:t xml:space="preserve">(МИСиС),    </w:t>
              <w:br/>
              <w:t>Электростальский</w:t>
              <w:br/>
              <w:t xml:space="preserve">филиал,    </w:t>
              <w:br/>
              <w:t>г. Электростал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ческ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-  </w:t>
              <w:br/>
              <w:t xml:space="preserve">технолог,  </w:t>
              <w:br/>
              <w:t>диплом серия</w:t>
              <w:br/>
              <w:t>АА N 890 098,</w:t>
              <w:br/>
              <w:t xml:space="preserve">выдан    </w:t>
              <w:br/>
              <w:t xml:space="preserve">12.07.1978 </w:t>
              <w:br/>
              <w:t xml:space="preserve">ГЭК МИСиС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нглийским - читаю и м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иностранными языками владеете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ясн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таете и переводите со словарем, читаете и можете объяснять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ладеете свобо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ченая степень, ученое звание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акие имеете научные труды и изобретения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2-я страница личного ли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ыполняемая  работа с начала  трудовой  деятельности  (включая  уче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их  и  средних  специальных  учебных  заведениях,  военную служб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по совместительству).  При заполнении данного пункта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и предприятия необходимо именовать так, как  они назыв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ое время, военную службу записывать с указанием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3780"/>
        <w:gridCol w:w="2429"/>
      </w:tblGrid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</w:t>
              <w:br/>
              <w:t xml:space="preserve">учреждения, организации, </w:t>
              <w:br/>
              <w:t xml:space="preserve">предприятия, а также   </w:t>
              <w:br/>
              <w:t xml:space="preserve">министерства (ведомств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учреждения,   </w:t>
              <w:br/>
              <w:t xml:space="preserve">организации,  </w:t>
              <w:br/>
              <w:t xml:space="preserve">предприятия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 </w:t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197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198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ба в ВС СССР, начальник</w:t>
              <w:br/>
              <w:t xml:space="preserve">инженерной службы полка, </w:t>
              <w:br/>
              <w:t xml:space="preserve">в/ч 02320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Термез    </w:t>
              <w:br/>
              <w:t xml:space="preserve">Таджикской ССР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198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198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-технолог, завод  </w:t>
              <w:br/>
              <w:t xml:space="preserve">"Электросталь"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198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199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технологической </w:t>
              <w:br/>
              <w:t xml:space="preserve">группы N 2, завод     </w:t>
              <w:br/>
              <w:t xml:space="preserve">"Электросталь"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199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199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 технологического</w:t>
              <w:br/>
              <w:t xml:space="preserve">отдела, ОАО "Завод    </w:t>
              <w:br/>
              <w:t xml:space="preserve">"Электросталь"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199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200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инженер, ОАО "Завод</w:t>
              <w:br/>
              <w:t xml:space="preserve">"Электросталь"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20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 20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главы     </w:t>
              <w:br/>
              <w:t xml:space="preserve">администрации - начальник </w:t>
              <w:br/>
              <w:t xml:space="preserve">управления коммунального </w:t>
              <w:br/>
              <w:t xml:space="preserve">хозяйства г. Электросталь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 20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. врем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директор ЗАО </w:t>
              <w:br/>
              <w:t xml:space="preserve">"Коммун-сервис"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Электросталь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3-я страница лич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3780"/>
        <w:gridCol w:w="2429"/>
      </w:tblGrid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</w:t>
              <w:br/>
              <w:t xml:space="preserve">учреждения, организации, </w:t>
              <w:br/>
              <w:t xml:space="preserve">предприятия, а также   </w:t>
              <w:br/>
              <w:t xml:space="preserve">министерства (ведомств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учреждения,   </w:t>
              <w:br/>
              <w:t xml:space="preserve">организации,  </w:t>
              <w:br/>
              <w:t xml:space="preserve">предприятия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 </w:t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ебывание  за  границей  (работа,  служебная  командировка,  поезд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егаци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 какой стране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ль пребывания </w:t>
              <w:br/>
              <w:t xml:space="preserve">за границей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времен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е время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199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199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Инди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ая    </w:t>
              <w:br/>
              <w:t xml:space="preserve">командировка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200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2002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ранцузская Республи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ка     </w:t>
              <w:br/>
              <w:t xml:space="preserve">с делегацией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частие  в центральных,  республиканских, краевых, областных, окруж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их, районных выбор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4"/>
        <w:gridCol w:w="189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выборного органа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выборного</w:t>
              <w:br/>
              <w:t xml:space="preserve">орган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честве </w:t>
              <w:br/>
              <w:t xml:space="preserve">кого избран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р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4-я страница личного ли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акие имеете правительственные награды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чем награжд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тношение к воинской обязанности и воинское зва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ообязанный, подполковник зап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андный                инженерные во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-------------- Род войск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Же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емейное положение в момент заполнения личного листка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на - Марина Максимовна, 1960 г. р., дочь - Марина Борисов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ить членов семьи с указанием возра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85 г. р., сын - Василий Борисович, 1990 г. 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44010, Московская область, г. Электроста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Домашний  адрес: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Запад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февраля   09                                       Б.В. Горш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 20-- г.              Личная подпись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ник, заполняющий личный листок, обязан о всех  последующих изме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азовании,  присвоении ученой степени,  ученого звания и т.п.) 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 работы для внесения этих  изменений в его личную карточку (л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565"/>
        <w:gridCol w:w="2429"/>
      </w:tblGrid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личному листку по учету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Данные о работе после заполнения лич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61"/>
        <w:gridCol w:w="1484"/>
        <w:gridCol w:w="1351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с указанием</w:t>
              <w:br/>
              <w:t>наименования</w:t>
              <w:br/>
              <w:t>учреждения,</w:t>
              <w:br/>
              <w:t>организации,</w:t>
              <w:br/>
              <w:t>предприятия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учреждения,  </w:t>
              <w:br/>
              <w:t xml:space="preserve">организации, </w:t>
              <w:br/>
              <w:t xml:space="preserve">предприятия  </w:t>
              <w:br/>
              <w:t>(город, район,</w:t>
              <w:br/>
              <w:t>область, край,</w:t>
              <w:br/>
              <w:t xml:space="preserve">республика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вступления</w:t>
              <w:br/>
              <w:t xml:space="preserve">в    </w:t>
              <w:br/>
              <w:t>должность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ухода с </w:t>
              <w:br/>
              <w:t>долж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    </w:t>
              <w:br/>
              <w:t>утверждении</w:t>
              <w:br/>
              <w:t xml:space="preserve">работник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     </w:t>
              <w:br/>
              <w:t>освобождении</w:t>
              <w:br/>
              <w:t xml:space="preserve">работника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анные об изменениях в учетных признаках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заполнения личного ли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данном разделе производятся отметки об изменении в следующих учетных признаках: награждение орденами, взыскание, образование, знание иностранных языков, наличие воинского звания, пребывание в заграничных командировках, участие в составе центральных, республиканских, краевых, областных, окружных, городских, районных выборных орган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Записи о награждении орденами и меда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5"/>
        <w:gridCol w:w="2564"/>
        <w:gridCol w:w="162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награжден   </w:t>
              <w:br/>
              <w:t xml:space="preserve">(число, месяц, год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награжден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дена, </w:t>
              <w:br/>
              <w:t xml:space="preserve">медал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записи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писи о наложении и снятии взыск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351"/>
        <w:gridCol w:w="1350"/>
        <w:gridCol w:w="134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(число,  </w:t>
              <w:br/>
              <w:t>месяц, год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 xml:space="preserve">наложено </w:t>
              <w:br/>
              <w:t xml:space="preserve">взыска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</w:t>
              <w:br/>
              <w:t>(сущность</w:t>
              <w:br/>
              <w:t xml:space="preserve">дел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 </w:t>
              <w:br/>
              <w:t>наложено</w:t>
              <w:br/>
              <w:t>взыск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запис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>взыскание</w:t>
              <w:br/>
              <w:t xml:space="preserve">снят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записи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писи об изменениях в остальных учетных призна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835"/>
        <w:gridCol w:w="2701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исшедшего изменения  </w:t>
              <w:br/>
              <w:t xml:space="preserve">(число, месяц, год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змен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писи </w:t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Личное дело   │   Личное дело   │    Личное дело   │   Личное дел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оверено    │    проверено    │     проверено    │    провер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__" _____ 20__ г.│"__" ____ 20__ г.│"__" _____ 20__ г.│"__" 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 _________ │Подпись ________ │Подпись _________ │Подпись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4</Words>
  <Characters>10862</Characters>
  <CharactersWithSpaces>9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хайлов Ю.М.</dc:creator>
  <dc:description/>
  <dc:language>en-US</dc:language>
  <cp:lastModifiedBy/>
  <dcterms:modified xsi:type="dcterms:W3CDTF">2011-10-30T20:41:00Z</dcterms:modified>
  <cp:revision>2</cp:revision>
  <dc:subject>Листок</dc:subject>
  <dc:title>Личный листок по учету кадр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