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</w:t>
      </w:r>
      <w:r>
        <w:rPr/>
        <w:t>Код формы по ОКУ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</w:t>
      </w:r>
      <w:r>
        <w:rPr/>
        <w:t>Код учреждения по ОК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ССР                                                                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         </w:t>
      </w:r>
      <w:r>
        <w:rPr/>
        <w:t>Форма N 037-1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                                        Утверждена Минздрав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учреждения                                                                     10.06.83 г. N 7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ЛИС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ежедневного учета работы врача стоматолога-ортопед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..." ________________________ 19...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 час. _____________ мин.            фактически отработано (по график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891"/>
        <w:gridCol w:w="944"/>
        <w:gridCol w:w="1080"/>
        <w:gridCol w:w="946"/>
        <w:gridCol w:w="1215"/>
        <w:gridCol w:w="1079"/>
        <w:gridCol w:w="945"/>
        <w:gridCol w:w="1216"/>
        <w:gridCol w:w="1619"/>
        <w:gridCol w:w="810"/>
        <w:gridCol w:w="1486"/>
        <w:gridCol w:w="1349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Часы </w:t>
              <w:br/>
              <w:t>прием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Фамилия, имя,</w:t>
              <w:br/>
              <w:t xml:space="preserve">отчество   </w:t>
              <w:br/>
              <w:t xml:space="preserve">больного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Число </w:t>
              <w:br/>
              <w:t>полных</w:t>
              <w:br/>
              <w:t xml:space="preserve">лет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меди-</w:t>
              <w:br/>
              <w:t>цинской</w:t>
              <w:br/>
              <w:t xml:space="preserve">карты </w:t>
              <w:br/>
              <w:t>стомат.</w:t>
              <w:br/>
              <w:t>больно-</w:t>
              <w:br/>
              <w:t xml:space="preserve">го, N </w:t>
              <w:br/>
              <w:t xml:space="preserve">наряд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Житель</w:t>
              <w:br/>
              <w:t>города</w:t>
              <w:br/>
              <w:t xml:space="preserve">(г)  </w:t>
              <w:br/>
              <w:t xml:space="preserve">или  </w:t>
              <w:br/>
              <w:t xml:space="preserve">села  </w:t>
              <w:br/>
              <w:t xml:space="preserve">(с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обра-</w:t>
              <w:br/>
              <w:t>щаемости</w:t>
              <w:br/>
              <w:t xml:space="preserve">(о) или </w:t>
              <w:br/>
              <w:t>в плано-</w:t>
              <w:br/>
              <w:t xml:space="preserve">во-про- </w:t>
              <w:br/>
              <w:t xml:space="preserve">филак.  </w:t>
              <w:br/>
              <w:t xml:space="preserve">порядке </w:t>
              <w:br/>
              <w:t xml:space="preserve">(п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Группа </w:t>
              <w:br/>
              <w:t>населе-</w:t>
              <w:br/>
              <w:t xml:space="preserve">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Поряд-</w:t>
              <w:br/>
              <w:t xml:space="preserve">ковый </w:t>
              <w:br/>
              <w:t xml:space="preserve">номер </w:t>
              <w:br/>
              <w:t xml:space="preserve">посе- </w:t>
              <w:br/>
              <w:t xml:space="preserve">щения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Диагноз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с  </w:t>
              <w:br/>
              <w:t>проводимого</w:t>
              <w:br/>
              <w:t>лечения или</w:t>
              <w:br/>
              <w:t xml:space="preserve">его этап, </w:t>
              <w:br/>
              <w:t xml:space="preserve">включая  </w:t>
              <w:br/>
              <w:t xml:space="preserve">смежные  </w:t>
              <w:br/>
              <w:t>специально-</w:t>
              <w:br/>
              <w:t xml:space="preserve">ст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Вид </w:t>
              <w:br/>
              <w:t>обез-</w:t>
              <w:br/>
              <w:t>боли-</w:t>
              <w:br/>
              <w:t>ва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ы</w:t>
              <w:br/>
              <w:t>(лаборато-</w:t>
              <w:br/>
              <w:t>рия, рент-</w:t>
              <w:br/>
              <w:t xml:space="preserve">геногра- </w:t>
              <w:br/>
              <w:t xml:space="preserve">фия, био- </w:t>
              <w:br/>
              <w:t xml:space="preserve">метрия и  </w:t>
              <w:br/>
              <w:t xml:space="preserve">др.)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Лечение </w:t>
              <w:br/>
              <w:t xml:space="preserve">продол- </w:t>
              <w:br/>
              <w:t>жено, за-</w:t>
              <w:br/>
              <w:t xml:space="preserve">кончено, </w:t>
              <w:br/>
              <w:t xml:space="preserve">консуль- </w:t>
              <w:br/>
              <w:t xml:space="preserve">тация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>и т.д. N п/п до 3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ля типографии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и изготовлени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т А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боротная сторона ф. N 037-1/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Листок ежедневного учета работы  врача  стоматолога-ортопеда  является  основным  первичным  докумен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ажающим загруженность одного рабочего дня контингентом больных и объемом лечебно-профилактических мероприят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графе 5 указывается кроме номера медицинской карты стоматологического больного,  N наряда,  с  целью  опе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за исполнением работы в зуботехнических лаборатор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фа 6 заполняется символами: "г" - житель города; "с" - житель се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графе 7 отражается основной принцип,  по которому оказывается помощь и также обозначается символами:  "о" - помощ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ывается по обращаемости;  "п" - помощь оказывается в планово-профилактическом порядке,  т.е.  больной  направлен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апевтического, хирургического,   пародонтологического,   профилактического,   подросткового  отделения  или  кабин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матологических поликлиник или  с  амбулаторно-поликлинического  общесоматического  приема  и  нуждается  в  неотло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матологической ортопедической помощ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фа 8 отражает принадлежность больного к одной из декретированных групп и обозначается символами:  "ш" - школьни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" - студент;  "т" - техникум,  ПТУ;  "б" - беременные;  "п" - пенсионеры;  "ИОВ" - инвалиды отечественной войны; "р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ие промышленных  предприятий.  Если  данный  больной  находится  на  диспансерном  учете,  дополняется  символ "д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ризывный контингент - дп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фа 9 указывает на то, какое по счету посещение данный больной находится на приеме у врача. Первичный - "1", а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торные, соответственно - "2"; "3"; "4"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фа 10 - "Диагноз" кодируется и в нее вносится соответствующая римская циф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I - Патология твердых тканей зуб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I - Частичное отсутствие зуб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I - Полное отсутствие зуб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V - Патологическая стираемо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V - Болезни пародон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VI - Аномалии и деформ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II - Сложно-челюстнолицевая патолог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этой  графе  может стоять одна или несколько цифр,  которые отразят групповой признак нозологии более развернут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 описанную в истории болез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фы 12  и  13  заполняются  соответственно своему назначению,  но не оставляется пустой и пишется,  например,  "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овоточил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графе 14 делается отметка о назначении  больного  на  следующий  этап  уже  в  листок  соответствующего  дня, 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, что лечение закончено. Пациенту, которому проведена консультация, отмечается в этой же граф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получения  суммарных  данных  за  рабочий  день сведения с листка в конце рабочего дня вносятся врачом в днев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четная форма N 039-4/у) соответствующего календарного числа, месяц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3</Words>
  <Characters>4838</Characters>
  <CharactersWithSpaces>4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0:00Z</dcterms:created>
  <dc:creator>Министерство здравоохранения СССР</dc:creator>
  <dc:description/>
  <dc:language>en-US</dc:language>
  <cp:lastModifiedBy/>
  <dcterms:modified xsi:type="dcterms:W3CDTF">2011-10-30T09:50:00Z</dcterms:modified>
  <cp:revision>2</cp:revision>
  <dc:subject>Листок</dc:subject>
  <dc:title>Листок ежедневного учета работы врача стоматолога-ортопеда. Форма № 037-1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