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ления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7.2006 N 192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АДВ-9                            Код по ОКУД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ок исправ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шибочного докум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│  │</w:t>
      </w:r>
      <w:r>
        <w:rPr/>
        <w:t>Страховое свидетельств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│  │</w:t>
      </w:r>
      <w:r>
        <w:rPr/>
        <w:t>Запрос об уточнении сведени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│  │</w:t>
      </w:r>
      <w:r>
        <w:rPr/>
        <w:t>Отказ в выдаче документ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застрахованного лица,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еся в ошибочном            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е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, содержащи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шибочном документе            ____ - ____ -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ть печатными бук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сток исправлений заполнил   страхователь (работодатель)/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застрахованное лиц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---------------------------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ненужное зачеркнут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чина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та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 ______________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льные данные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  ______________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      ______________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 ______________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       ___ (м/ж)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 "__" _____________ ____ год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рождения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род (село, дер., ...)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йон                  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ласть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край, респ., ...)     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на                 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, удостоверяющий личность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мента 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указать название документа: паспорт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удостоверение личности и др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, номер _____________________ 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"__" _______________ ____ год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выдан    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                   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 года         застрахованного лица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59</Characters>
  <CharactersWithSpaces>2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Пенсионный фонд Российской Федерации</dc:creator>
  <dc:description/>
  <dc:language>en-US</dc:language>
  <cp:lastModifiedBy/>
  <dcterms:modified xsi:type="dcterms:W3CDTF">2011-10-30T09:50:00Z</dcterms:modified>
  <cp:revision>2</cp:revision>
  <dc:subject>Листок</dc:subject>
  <dc:title>Листок исправлений. Форма № АДВ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