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лицевой стороны листка - продол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ьнич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───┬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 │                              ЛИНИЯ ОТРЕ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 │ЛИСТОК НЕТРУДОСПОСОБНОСТИ        ВЦ 85647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 │ПЕРВИЧНЫЙ - ПРОДОЛЖЕНИЕ ЛИСТКА N ----------   Серия     ВЦ 85648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 │            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 │   (соответствующее подчеркнуть)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 │                                                  59348804     │ 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Я │____________________________________________ ------------------│медиц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Е │ (наименование и адрес лечебного учреждения   (код медицинской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 │               или его штамп)                   организации)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 │      21 октября                 10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Я │Выдан ----------------------- 20-- г.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</w:t>
      </w:r>
      <w:r>
        <w:rPr>
          <w:sz w:val="16"/>
          <w:szCs w:val="16"/>
        </w:rPr>
        <w:t>(число, месяц)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│         Жулебина Инна Андреевна                  36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 │----------------------------------------- Возраст ------------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 │         (фамилия, имя, отчество                  (полных лет) ┌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Ч │            нетрудоспособного)                                 │МУЖ. │ЖЕ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 │             ООО "Тенториум"                                   │     │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 │Место работы --------------------------------------------------├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</w:t>
      </w:r>
      <w:r>
        <w:rPr>
          <w:sz w:val="16"/>
          <w:szCs w:val="16"/>
        </w:rPr>
        <w:t>(наименование организации)             │(подчер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 │Основное/по совместительству (нужное подчеркнуть)              │ну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Е │--------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 │Для предъявления по основному месту работы выдан листок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│нетрудоспособ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Ц │Серия _________________ N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├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 │   Указать причину нетрудоспособности - заболевание, травма, профзаболе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┌─┐   </w:t>
      </w:r>
      <w:r>
        <w:rPr>
          <w:sz w:val="16"/>
          <w:szCs w:val="16"/>
        </w:rPr>
        <w:t>С │или его обострение, несчастный случай  на  производстве  (его  последствия)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├─┐ К │уход за больным членом семьи (в случае заболевания, включенного  в  переч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 </w:t>
      </w:r>
      <w:r>
        <w:rPr>
          <w:sz w:val="16"/>
          <w:szCs w:val="16"/>
        </w:rPr>
        <w:t>О │ ----------------------------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</w:t>
      </w:r>
      <w:r>
        <w:rPr>
          <w:sz w:val="16"/>
          <w:szCs w:val="16"/>
        </w:rPr>
        <w:t>Й │заболеваний),   карантин,   поствакцинальное   осложнение,   долечивание   в   ┌──┤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</w:t>
      </w:r>
      <w:r>
        <w:rPr>
          <w:sz w:val="16"/>
          <w:szCs w:val="16"/>
        </w:rPr>
        <w:t>санатории, отпуск по беременности и родам:                                     │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</w:t>
      </w:r>
      <w:r>
        <w:rPr>
          <w:sz w:val="16"/>
          <w:szCs w:val="16"/>
        </w:rPr>
        <w:t>О─┤&gt;┌ дочь: Жулебина Ира 5 лет (выздор. 25.10.2010)  ┐&lt;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 │ └ сын: Жулебин Сергей 9 лет (выздор. 29.10.2010) 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 │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 │  (при отпуске по беременности и родам указать предполагаемую дату род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 │    при уходе за больным членом семьи - фамилию, имя, возраст больног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│    при долечивании в санатории - даты начала и окончания срока путевк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 │                   ее номер, место нахождения санатор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 ├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Ц │РЕЖИМ:                                │Направлен в бюро МСЭ 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│амбулаторный                          │Подпись председателя ВК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├────────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Отметки о нарушении режима:           │Регистрация док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Подпись врача: ______________       │в бюро МСЭ _____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Находился в стационаре                │Освидетельствова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________ 20__ г. по ________ 20__ г.│в бюро МСЭ _____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Разрешена  выдача  (продление)  листка│Заключение бюро МСЭ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нетрудоспособности          гражданам,│                        (степ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находящимся вне  постоянного     места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жительства                            │ ограничения способности к труд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_________ 20__ г. по _______ 20__ г.│            деятельност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Подпись руководителя           ┌──────┤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медицинской организации ______ │ М.П. │Подпись руководителя        │ 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       │      │</w:t>
      </w:r>
      <w:r>
        <w:rPr>
          <w:sz w:val="16"/>
          <w:szCs w:val="16"/>
        </w:rPr>
        <w:t>бюро МСЭ _____________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─────────────┴──────┴──────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   </w:t>
      </w:r>
      <w:r>
        <w:rPr>
          <w:sz w:val="16"/>
          <w:szCs w:val="16"/>
        </w:rPr>
        <w:t>ОСВОБОЖДЕНИЕ ОТ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┬──────────────────────────┬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С какого числа  │      По какое число      │  Специальность  │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│       </w:t>
      </w:r>
      <w:r>
        <w:rPr>
          <w:sz w:val="16"/>
          <w:szCs w:val="16"/>
        </w:rPr>
        <w:t>включительно       │ и фамилия врача │    врач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21.10           │  Двадцать пятое октября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----------------│--------------------------│ педиатр Филатов │   Фил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</w:t>
      </w:r>
      <w:r>
        <w:rPr>
          <w:sz w:val="16"/>
          <w:szCs w:val="16"/>
        </w:rPr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26.10           │ Двадцать девятое октября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----------------│--------------------------│ педиатр Филатов │   Фил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</w:t>
      </w:r>
      <w:r>
        <w:rPr>
          <w:sz w:val="16"/>
          <w:szCs w:val="16"/>
        </w:rPr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________________│__________________________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</w:t>
      </w:r>
      <w:r>
        <w:rPr>
          <w:sz w:val="16"/>
          <w:szCs w:val="16"/>
        </w:rPr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________________│__________________________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</w:t>
      </w:r>
      <w:r>
        <w:rPr>
          <w:sz w:val="16"/>
          <w:szCs w:val="16"/>
        </w:rPr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┴──────────────────────────┴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</w:t>
      </w:r>
      <w:r>
        <w:rPr>
          <w:sz w:val="16"/>
          <w:szCs w:val="16"/>
        </w:rPr>
        <w:t>ПРИСТУПИТЬ К РАБОТЕ                  педиатр Филатов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Тридцатое октября                   ┐  ------------------------- │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----------------------------------- │  (специальность, фамилия,  │ме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              │           </w:t>
      </w:r>
      <w:r>
        <w:rPr>
          <w:sz w:val="16"/>
          <w:szCs w:val="16"/>
        </w:rPr>
        <w:t>Филатов          │ц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</w:t>
      </w:r>
      <w:r>
        <w:rPr>
          <w:sz w:val="16"/>
          <w:szCs w:val="16"/>
        </w:rPr>
        <w:t>(прописью число и месяц)        &gt; ------------------------- │орг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              │        </w:t>
      </w:r>
      <w:r>
        <w:rPr>
          <w:sz w:val="16"/>
          <w:szCs w:val="16"/>
        </w:rPr>
        <w:t>подпись врача)      │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Выдан новый листок (продолжение) N __ │  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              ┘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41</Characters>
  <CharactersWithSpaces>5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Никерова Ю.А.</dc:creator>
  <dc:description/>
  <dc:language>en-US</dc:language>
  <cp:lastModifiedBy/>
  <dcterms:modified xsi:type="dcterms:W3CDTF">2011-10-30T20:41:00Z</dcterms:modified>
  <cp:revision>2</cp:revision>
  <dc:subject>Листок</dc:subject>
  <dc:title>Листок нетрудоспособности. Продолжение. Лицевая сторон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