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больнич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бщество с ограниченной ответственностью "Латник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оизводственный                       мед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цех                                    6-го разр.            14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разделение ---------------- Должность (профессия) -------------- Таб. N 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а  постоянная,  срочная   (нужное  подчеркнуть).  Срок  трудов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бессроч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служебного контракта)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3    октября    10        29   окт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 работал с "--" ---------- 20-- г. по "--" -------- 20-- г. Приступил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01    ноябр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Металлов                    Чеканк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руководителя подразделения -------- Подпись табельщика -------- Дата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 ноя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7      5          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олжительность страхового стажа -- лет -- месяцев -- дн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ет группу  инвалидности  с ограничением способности к труду - да, нет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, подвергшееся воздействию радиации,  имеющее  поствакцинальное  осложне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ающее  в   районах   Крайнего  Севера  и  приравненных  к  ним  местностя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яющее уход за ребенком-инвалидом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артуш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руководителя кадровой службы организации 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азначение пособ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аблин Евгений Василье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.И.О. ------------------------------------------------------ назначено пособи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временной нетрудоспособности в размере│по беременности и родам в разме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80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% за ____ календарных дней│100% за ________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уходу   за  больным  ребенком,  чле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емьи   в  течение   календарного   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5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 --------------------- календарных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 учетом настоящего период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трудоспособности)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обие снижено с "__" _________ 20__ г./в пособии отказано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причине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 формы Н-1 от "__" _______________ 20__ 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обые отметк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Сведения о заработной 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┬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счетный период    │Число кален-│Сумма факти- │Тарифная ставка│Средний дне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исчисления пособия │дарных дней,│ческого зара-│ (должностной  │   заработ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учитываемых │ботка за рас-│оклад, денежное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в расчетном │четный период│вознаграждени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периоде     │             │      &lt;*&gt;)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┼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01  октября   09     │            │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"--" ------- 20-- г.  │     332    │   400 060   │               │    1205,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0  сентября   10   │            │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"--" -------- 20-- г.│            │             │               │   (1136,99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┴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Заполняется  при  исчислении  пособия  исходя из тариф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вки (должностного оклада, денежного вознаграждения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ричитается пособ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┬─────────┬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За период       │Число │Размер   │ Размер  │Размер дневного│Размер дне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кален-│пособия в│дневного │   пособия,    │   пособ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дарных│процентах│ пособия │исчисленного из│исчисленного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дней, │к зара-  │(в руб. и│ максимального │МРОТ (в руб.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одле-│ботной   │  коп.)  │размера пособия│     коп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жащих │плате    │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оплате│         │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───┼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3  октября   10    │      │         │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"--" ------- 20-- г. │  10  │    80   │  909,59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7  октября   10   │      │         │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"--" ------- 20-- г.│   5  │    50   │  568,5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┴─────────┴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счет средств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диннадцать тысяч девятьсот тридцать восемь руб. 40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сумма пособ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счет средств работодателя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сумма пособия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Одиннадцать тысяч девятьсот тридцать восемь руб. 40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(сумма к выдаче)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сумма пособия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ноябр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пособия включена в платежную ведомость за --------------- месяц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линков          8 ноя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пись главного (старшего) бухгалтера -------------- Дата 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08</Characters>
  <CharactersWithSpaces>5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Никерова Ю.А.</dc:creator>
  <dc:description/>
  <dc:language>en-US</dc:language>
  <cp:lastModifiedBy/>
  <dcterms:modified xsi:type="dcterms:W3CDTF">2011-10-30T20:41:00Z</dcterms:modified>
  <cp:revision>2</cp:revision>
  <dc:subject>Листок</dc:subject>
  <dc:title>Листок нетрудоспособности. Оборотная сторон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