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лицевой стороны первичного ли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ич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───┬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 │                              ЛИНИЯ ОТРЕ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ЛИСТОК НЕ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 │ПЕРВИЧНЫЙ - ПРОДОЛЖЕНИЕ ЛИСТКА N ___    Серия     ВЦ 85647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 │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Л │   (соответствующее подчеркнуть)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 │                                                  59348804     │ 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Я │____________________________________________ ------------------│меди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 │ (наименование и адрес лечебного учреждения   (код медицинской │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Т │               или его штамп)                   организации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С │      4 октября                 10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Я │Выдан ----------------------- 20-- г.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</w:t>
      </w:r>
      <w:r>
        <w:rPr>
          <w:sz w:val="16"/>
          <w:szCs w:val="16"/>
        </w:rPr>
        <w:t>(число, месяц)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В │         Жулебина Инна Андреевна                  36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 │----------------------------------------- Возраст ------------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         (фамилия, имя, отчество                  (полных лет) ┌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Ч │            нетрудоспособного)                                 │МУЖ. │ЖЕ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 │             ООО "Тенториум"                                   │     │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 │Место работы --------------------------------------------------├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</w:t>
      </w:r>
      <w:r>
        <w:rPr>
          <w:sz w:val="16"/>
          <w:szCs w:val="16"/>
        </w:rPr>
        <w:t>(наименование организации)             │(подчерк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М │Основное/по совместительству (нужное подчеркнуть)              │нуть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Е │--------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 │Для предъявления по основному месту работы выдан листок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нетрудоспособност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Ц │Серия _________________ N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├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 │   Указать причину нетрудоспособности - заболевание, травма, профзаболе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┌─┐   </w:t>
      </w:r>
      <w:r>
        <w:rPr>
          <w:sz w:val="16"/>
          <w:szCs w:val="16"/>
        </w:rPr>
        <w:t>С │или его обострение, несчастный случай  на  производстве  (его  последствия)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├─┐ К │уход за больным членом семьи (в случае заболевания, включенного  в  перечень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┘ │ </w:t>
      </w:r>
      <w:r>
        <w:rPr>
          <w:sz w:val="16"/>
          <w:szCs w:val="16"/>
        </w:rPr>
        <w:t>О │ ----------------------------                                                 ┌──┤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Й │заболеваний),   карантин,   поствакцинальное   осложнение,   долечивание   в  │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│</w:t>
      </w:r>
      <w:r>
        <w:rPr>
          <w:sz w:val="16"/>
          <w:szCs w:val="16"/>
        </w:rPr>
        <w:t>санатории, отпуск по беременности и родам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О │ ┌ дочь: Жулебина Катя 12 лет (04.10.2010 - 15.10.2010)&lt;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└─</w:t>
      </w:r>
      <w:r>
        <w:rPr>
          <w:sz w:val="16"/>
          <w:szCs w:val="16"/>
        </w:rPr>
        <w:t>Р─┤&lt;  дочь: Жулебина Ира 5 лет (забол. с 13.10.2010)  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Г │ └ сын: Жулебин Сергей 9 лет (забол. с 20.10.2010) ┘&lt;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----------------------------------------------------------------------------  │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Н │  (при отпуске по беременности и родам указать предполагаемую дату родов,     └──┤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    при уходе за больным членом семьи - фамилию, имя, возраст больного,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З │    при долечивании в санатории - даты начала и окончания срока путевк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А │                   ее номер, место нахождения санатор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Ц ├──────────────────────────────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РЕЖИМ:                                │Направлен в бюро МСЭ 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 │амбулаторный                          │Подпись председателя ВК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Отметки о нарушении режима:           │Регистрация докуме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Подпись врача: ______________       │в бюро МСЭ 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Находился в стационаре                │Освидетельствова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________ 20__ г. по ________ 20__ г.│в бюро МСЭ __________________ 20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Разрешена  выдача  (продление)  листка│Заключение бюро МСЭ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нетрудоспособности          гражданам,│                        (степе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находящимся вне  постоянного     места│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жительства                            │ ограничения способности к трудов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_________ 20__ г. по _______ 20__ г.│            деятельност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Подпись руководителя           ┌──────┤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медицинской организации ______ │ М.П. │Подпись руководителя        │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│      │</w:t>
      </w:r>
      <w:r>
        <w:rPr>
          <w:sz w:val="16"/>
          <w:szCs w:val="16"/>
        </w:rPr>
        <w:t>бюро МСЭ _____________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─────────────┴──────┴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</w:t>
      </w:r>
      <w:r>
        <w:rPr>
          <w:sz w:val="16"/>
          <w:szCs w:val="16"/>
        </w:rPr>
        <w:t>ОСВОБОЖДЕНИЕ ОТ РАБОТ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┬──────────────────────────┬──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С какого числа  │      По какое число      │  Специальность  │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│       </w:t>
      </w:r>
      <w:r>
        <w:rPr>
          <w:sz w:val="16"/>
          <w:szCs w:val="16"/>
        </w:rPr>
        <w:t>включительно       │ и фамилия врача │    врач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04.10           │      Седьмое октября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│--------------------------│ педиатр Филатов │   Фил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08.10           │    Тринадцатое октября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│--------------------------│ педиатр Филатов │   Фил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14.10           │   Восемнадцатое октябр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│--------------------------│ педиатр Филатов │   Фил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┼──────────────────────────┼────────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19.10           │     Двадцатое октября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│--------------------------│ педиатр Филатов │   Фила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</w:t>
      </w:r>
      <w:r>
        <w:rPr>
          <w:sz w:val="16"/>
          <w:szCs w:val="16"/>
        </w:rPr>
        <w:t>(число, месяц) │ (прописью число и месяц)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├──────────────────┴──────────────────────────┴─────────────────┴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</w:t>
      </w:r>
      <w:r>
        <w:rPr>
          <w:sz w:val="16"/>
          <w:szCs w:val="16"/>
        </w:rPr>
        <w:t>ПРИСТУПИТЬ К РАБОТЕ                         педиатр Филатов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</w:t>
      </w:r>
      <w:r>
        <w:rPr>
          <w:sz w:val="16"/>
          <w:szCs w:val="16"/>
        </w:rPr>
        <w:t>Продолжают болеть                          ┐  ------------------------- │Печ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С -----------------------------------        │  (специальность, фамилия,  │мед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</w:t>
      </w:r>
      <w:r>
        <w:rPr>
          <w:sz w:val="16"/>
          <w:szCs w:val="16"/>
        </w:rPr>
        <w:t>(прописью число и месяц)              │           Филатов          │цин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               </w:t>
      </w:r>
      <w:r>
        <w:rPr>
          <w:sz w:val="16"/>
          <w:szCs w:val="16"/>
        </w:rPr>
        <w:t>&gt; ------------------------- │орг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</w:t>
      </w:r>
      <w:r>
        <w:rPr>
          <w:sz w:val="16"/>
          <w:szCs w:val="16"/>
        </w:rPr>
        <w:t>Выдан новый листок (продолжение) N ВЦ 8564810│        подпись врача)      │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    </w:t>
      </w:r>
      <w:r>
        <w:rPr>
          <w:sz w:val="16"/>
          <w:szCs w:val="16"/>
        </w:rPr>
        <w:t>----------│  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│                                             ┘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3</Words>
  <Characters>7244</Characters>
  <CharactersWithSpaces>6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1:00Z</dcterms:created>
  <dc:creator>Никерова Ю.А.</dc:creator>
  <dc:description/>
  <dc:language>en-US</dc:language>
  <cp:lastModifiedBy/>
  <dcterms:modified xsi:type="dcterms:W3CDTF">2011-10-30T20:41:00Z</dcterms:modified>
  <cp:revision>2</cp:revision>
  <dc:subject>Листок</dc:subject>
  <dc:title>Листок нетрудоспособности. Лицевая сторон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