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емени простоя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3104"/>
        <w:gridCol w:w="1215"/>
        <w:gridCol w:w="135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аботник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</w:t>
              <w:br/>
              <w:t xml:space="preserve">(профессия рабочего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начала  </w:t>
              <w:br/>
              <w:t xml:space="preserve">просто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окончания</w:t>
              <w:br/>
              <w:t xml:space="preserve">просто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просто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за оформления листка лицо (кадровый работн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2</Characters>
  <CharactersWithSpaces>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ЗАО «Юринформ В»</dc:creator>
  <dc:description/>
  <dc:language>en-US</dc:language>
  <cp:lastModifiedBy/>
  <dcterms:modified xsi:type="dcterms:W3CDTF">2011-10-30T09:50:00Z</dcterms:modified>
  <cp:revision>2</cp:revision>
  <dc:subject>Листок</dc:subject>
  <dc:title>Листок о времени простоя на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