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Э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ок осмотра (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электрических с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осмотра (проверк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1485"/>
        <w:gridCol w:w="256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оры, пролета, номер ТП</w:t>
              <w:br/>
              <w:t xml:space="preserve">(наименование ТП, РП,    </w:t>
              <w:br/>
              <w:t xml:space="preserve">подстанции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й</w:t>
              <w:br/>
              <w:t xml:space="preserve">дефект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, срок</w:t>
              <w:br/>
              <w:t>устранения деф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произведен: "__" _________ 199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к принял:     "__" _________ 199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0</Characters>
  <CharactersWithSpaces>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РАО «ЕЭС России»</dc:creator>
  <dc:description/>
  <dc:language>en-US</dc:language>
  <cp:lastModifiedBy/>
  <dcterms:modified xsi:type="dcterms:W3CDTF">2011-10-30T09:50:00Z</dcterms:modified>
  <cp:revision>2</cp:revision>
  <dc:subject>Листок</dc:subject>
  <dc:title>Листок осмотра (проверки) объекта электрических сет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