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35 - 80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0.504-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ОК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 ________ к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осмот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омер опоры, пролета      │   Замеченные неисправ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от опоры N __________ до опоры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__ г. 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сток осмотра приня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РАО «ЕЭС России»</dc:creator>
  <dc:description/>
  <dc:language>en-US</dc:language>
  <cp:lastModifiedBy/>
  <dcterms:modified xsi:type="dcterms:W3CDTF">2011-10-30T09:50:00Z</dcterms:modified>
  <cp:revision>2</cp:revision>
  <dc:subject>Листок</dc:subject>
  <dc:title>Листок осмотра воздушных линий электропередач напряжением 35 — 800 к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