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ителей автобу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ок прохождения стаж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ем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д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 серии ________ N _______ категор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одителем с 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работу водителем с ____________ г. Приказ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направления на стажировк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для прохождения стажировки с "___" ________ 200___ г. в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асов: предмаршрутной &lt;*&gt; ________ ч, маршрутной _________ ч (рей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N _____________ 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-настав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 ______________________________ маршру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дитель ____________________ прошел с __________ по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у  в  объеме:   предмаршрутную  &lt;*&gt;   (теоретическая   подгот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ч, маршрутную &lt;*&gt; ______ ч (рей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полученных заче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аршрутной стажиров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 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подпись лица,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вшего за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ной стажиров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 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подпись лица,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вшего за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 стажировку по маршрута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Наездил 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поезд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по какому маршру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о работе стаже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. Допустить (не допустить) к самостоятельной работе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аршруте(ах), марк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и подпись лиц,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нимавших за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сокращения объема предмаршрутной стажировки к листку стажировки прилагается заключени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тная сторона ли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хождения стажировки водителем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295"/>
        <w:gridCol w:w="2296"/>
        <w:gridCol w:w="1754"/>
        <w:gridCol w:w="2566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аршрута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часов</w:t>
              <w:br/>
              <w:t xml:space="preserve">на линии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наставник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наставника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перевозки пассажиров, маршруты, опасные уча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ребования безопасности движения из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 Подпись стаж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                 ______________ Начальник колон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комисс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ительское удостоверение серии ________ N ________ категор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проверки  знаний  Правил  дорожного  движения,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грузов и пассажиров, технической эксплуатации и др.,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й ездки объем  предмаршрутной  стажировки сокращен  и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по БД   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-наставник 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олонны  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ется обязательным приложением к листку прохождения стажировки водителем транспортного средства в случае сокращения ее объемов. На подписи лиц комиссии налагается печать автотранспор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2</Characters>
  <CharactersWithSpaces>4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транспорта Московской области</dc:creator>
  <dc:description/>
  <dc:language>en-US</dc:language>
  <cp:lastModifiedBy/>
  <dcterms:modified xsi:type="dcterms:W3CDTF">2011-10-30T09:50:00Z</dcterms:modified>
  <cp:revision>2</cp:revision>
  <dc:subject>Листок</dc:subject>
  <dc:title>Листок прохождения стажировки водителем транспортного средств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