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водителей автобу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СТОК ПРОХОЖДЕНИЯ СТАЖИРОВКИ 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д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серии  _____ N _____, категор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одителем с _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работу водителем с ____________ г. Приказ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аправления на стажиров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для прохождения стажировки с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 часов: предмаршрутной &lt;*&gt; __________ ч, маршру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ч (рей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N _________________ 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-наставн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 ____________________________ N _______________, маршру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дитель _____________ прошел с _________ по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у в объеме: предмаршрутную &lt;*&gt; (теоретическая подгот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, маршрутную &lt;*&gt; _______ ч (рейсов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олученных заче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аршрутной стажиро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лица, принявшего за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ной стажиров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лица, принявшего за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стажировку по маршрута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Наездил _______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поезд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по какому маршру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о работе стаже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. Допустить (не допустить) к самостоятельной работе на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аршруте(ах), марк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 200__ г.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лиц, принимавших за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сокращения объема предмаршрутной стажировки к листку стажировки прилагается заключени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транспорта Московской области</dc:creator>
  <dc:description/>
  <dc:language>en-US</dc:language>
  <cp:lastModifiedBy/>
  <dcterms:modified xsi:type="dcterms:W3CDTF">2011-10-30T09:50:00Z</dcterms:modified>
  <cp:revision>2</cp:revision>
  <dc:subject>Листок</dc:subject>
  <dc:title>Листок прохождения стажировки водителем транспортного сред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