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я организациями об измен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ного положения,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ого подразделения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, места жительства или ме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, состояния здоровь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щих на воинском уче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енные комиссари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РЕШОК      │  На основании статьи 10 Федерального закона "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СТКА СООБЩЕНИЯ  │воинской обязанности и военной службе" и статьи 5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изменениях   │Положения о воинском учете, утвержденн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й      │Постановлением Правительства Российской Федерации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гражданах,    │27 ноября 2006 г. N 719, граждане, подлежащ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стоящих     │воинскому учету, обязаны сообщить в двухнедель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воинском учете │срок в военный комиссариат, в котором они состоят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оинском учете, либо в соответствующий орган ме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</w:t>
      </w:r>
      <w:r>
        <w:rPr/>
        <w:t>самоуправления, осуществляющий первичный воинск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        │учет, об изменении сведений о семейном положен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разовании, состоянии здоровья (получе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</w:t>
      </w:r>
      <w:r>
        <w:rPr/>
        <w:t>инвалидности), месте работы или должности, мест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        │жительства или месте пребывания в предела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территории, на которой осуществляет свою деятель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</w:t>
      </w:r>
      <w:r>
        <w:rPr/>
        <w:t>военный комиссариат, в котором они состоят 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      │воинском учете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┤                   </w:t>
      </w:r>
      <w:r>
        <w:rPr/>
        <w:t>ЛИСТОК СООБЩ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│         об изменениях сведений о гражданах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ого       │             состоящих на воинском учет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│Фамилия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мя и отчество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</w:t>
      </w:r>
      <w:r>
        <w:rPr/>
        <w:t>год рождения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(мастичный │воинское звание, ВУС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амп) военного  │образование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ссариата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ого   │место работ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(органа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ного      │должност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моуправления,  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уществляющего  │состояние здоровь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ый воинский │(получение инвалидности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ет) о получении 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ка сообщения от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ина     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емейное положение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</w:t>
      </w:r>
      <w:r>
        <w:rPr/>
        <w:t>(фамилия, имя, отчество супруги(а)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</w:t>
      </w:r>
      <w:r>
        <w:rPr/>
        <w:t>год рождения детей и их место жительств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</w:t>
      </w:r>
      <w:r>
        <w:rPr/>
        <w:t>для граждан, не состоящих в браке,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</w:t>
      </w:r>
      <w:r>
        <w:rPr/>
        <w:t>фамилия, имя, отчество матери (отц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</w:t>
      </w:r>
      <w:r>
        <w:rPr/>
        <w:t>или ближайших родственников и адрес их мес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</w:t>
      </w:r>
      <w:r>
        <w:rPr/>
        <w:t>жительств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есто жительств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место пребывания)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анные сверил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</w:t>
      </w:r>
      <w:r>
        <w:rPr/>
        <w:t>Ответственный ____________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 │за ВУР         (подпись)    (инициал имени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 20__ г.│    "__" _____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2</Characters>
  <CharactersWithSpaces>3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обороны Российской Федерации</dc:creator>
  <dc:description/>
  <dc:language>en-US</dc:language>
  <cp:lastModifiedBy/>
  <dcterms:modified xsi:type="dcterms:W3CDTF">2011-10-30T09:50:00Z</dcterms:modified>
  <cp:revision>2</cp:revision>
  <dc:subject>Листок</dc:subject>
  <dc:title>Листок сообщения об изменениях сведений о гражданах, состоящих на воинском уче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