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В" Листок статистического учета вы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 документам о снят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последнему месту жительства для лиц, выезж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еделы Российской Федерации или вы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граждан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в листке статистического учета прибытия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ьзованию только для получения сводных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численности и составе мигрантов и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категории конфиденциальн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нятие с регистрационного учета по месту жительств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Выход из гражданства Российской Федерации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амилия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мя   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ество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┴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ата        │                                  ┌─┬─┐          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ждения       │                                  │ │ │          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"_______" _____________    └─┴─┘          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(число)     (месяц)                         (го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┴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                │государство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ждения              │республика, край, область, округ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район, городской район (округ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┐ │</w:t>
      </w:r>
      <w:r>
        <w:rPr/>
        <w:t>город, поселок городского тип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</w:t>
      </w:r>
      <w:r>
        <w:rPr/>
        <w:t>сельский населенный пунк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┘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ол (подчеркнуть): мужской - 1; женский - 2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┬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Гражданство (указать государство) │               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┬─────────────┼──┼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имеет двойное гражданство, указать государство │           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─┴───────────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оследнее место       │государство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тельства            │республика, край, область, округ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район, городской район (округ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┐ │</w:t>
      </w:r>
      <w:r>
        <w:rPr/>
        <w:t>город, поселок городского тип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</w:t>
      </w:r>
      <w:r>
        <w:rPr/>
        <w:t>сельский населенный пунк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┘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Новое место           │государство 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тельства            │республика, край, область, округ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район, городской район (округ)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┬─┬─┬─┬─┬─┬─┬─┬─┬─┬─┐ │</w:t>
      </w:r>
      <w:r>
        <w:rPr/>
        <w:t>город, поселок городского типа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</w:t>
      </w:r>
      <w:r>
        <w:rPr/>
        <w:t>сельский населенный пункт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┴─┴─┴─┴─┴─┴─┴─┴─┴─┴─┘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┬────┬────┬────┬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живал по последнему месту жительства с │    │    │    │    │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┴────┴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сновное          │в связи с учебой - 10; в связи с работой - 20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о,       │возвращение к прежнему месту жительства - 30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звавшее             │из-за обострения межнациональных отношений - 40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сть         │из-за обострения криминогенной обстановки - 50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я           │экологическое неблагополучие - 60;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черкнуть)         │несоответствие природно-климатическим условиям - 70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ичины личного, семейного характера - 80, в т.ч.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вязи с переменой места работы супруга(и) - 81,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вязи с вступлением в брак - 82, к детям - 83, к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родителям - 84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иная причина (указать) ________________________ - 9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 т.ч. приобретение жилья (покупка, наследование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т.п.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Занятие по        │До переселения осуществлял трудовую деятельность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днему        │сельское хозяйство, охота и лесное хозяйство - 0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у             │рыболовство, рыбоводство - 05;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тельства        │добыча полезных ископаемых - 10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черкнуть)     │обрабатывающие производства - 15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оизводство и распределение электроэнергии, газа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воды - 40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ительство - 45;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птовая и розничная торговля, ремон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автотранспортных средств, мотоциклов, бытов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изделий и предметов личного пользования - 50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остиницы и рестораны - 55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транспорт и связь - 60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финансовая деятельность - 65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перации с недвижимым имуществом, аренда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оставление услуг - 70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государственное управление и обеспечение во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безопасности, обязательное социальное обеспечение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75;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разование - 80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здравоохранение и предоставление социальны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услуг - 85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оставление прочих коммунальных, социальных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ерсональных услуг - 90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оставление услуг по ведению домашне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хозяйства - 95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деятельность экстерриториальных организаций - 99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Учился - 03, в том числе в ВУЗе - 04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Не работал - 09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татус в          │работа по найму в качестве: руководителя - 1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нятости         │специалиста - 2; иного служащего (техническ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черк-         │исполнителя) - 3; рабочего - 4; самостояте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уть)             │обеспечивал себя работой - 5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Вид социального   │получал: пенсию по старости - 1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по        │по инвалидности - 2; за выслугу лет - 4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днему месту      │пособие по безработице - 12;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            │иные пенсии и пособия - 7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черкнуть)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Образование       │высшее - 1, в т.ч. имеет ученую степень: докто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черкнуть)     │наук - 2, кандидата наук - 3; неполное высше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офессиональное - 4; среднее профессиональ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(среднее специальное) - 5; начально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офессиональное - 6; среднее общее (полное) - 7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сновное общее (неполное среднее) - 8; нача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общее (начальное) и не имеющие начального - 9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Состояние в браке │женат (замужем) - 1; никогда не был женат (замуже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черкнуть)     │- 2; разведен(а) - 3; вдовец (вдова) -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Если до переселения проживал с семьей, то прибыл (подчеркнуть)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всей семьей - 1; с частью членов семьи - 2; один (одна) - 3; проживал(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семьи - 4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Часть членов семьи уже проживает по новому месту жительства: да - 1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т - 2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проверил и регистрацию оформ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милия и должность ответственного за регистрацию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 _________________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150 x 280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8</Words>
  <Characters>10623</Characters>
  <CharactersWithSpaces>9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Федеральная миграционная служба</dc:creator>
  <dc:description/>
  <dc:language>en-US</dc:language>
  <cp:lastModifiedBy/>
  <dcterms:modified xsi:type="dcterms:W3CDTF">2011-10-30T09:50:00Z</dcterms:modified>
  <cp:revision>2</cp:revision>
  <dc:subject>Листок</dc:subject>
  <dc:title>Листок статистического учета выбытия (к документам о снятии с регистрационного учета по последнему месту жительства для лиц, выезжающих за пределы Российской Федерации или вышедших из гражданства Российской Федерации). Форма № 12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