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граждения гражданским, бое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роткоствольным ручным стрелков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холодным оружием в систем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истерства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ЛИСТОК УЧ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республика, край, область, город федерального знач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автономная область, автономный окр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Фамилия, имя, отчество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Гражданин Российской Федер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иное гражданство указа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Дата рождения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число, месяц, го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Место рождения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республика, край, область, округ, город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район, поселок, село, деревн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Пол 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Образование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специальность по образованию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наименование учебного заведения, год оконча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7. Паспорт: серия ________, N ______,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ата, орган, выдавший докуме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8. Домашний адрес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9. Должность, место работы 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точное 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. Ученая степень, ученое звание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1. Какими государственными наградами награжден(а)   и   даты   награж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2. Общий стаж работы ________________ Стаж работы в отрасли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аж работы в данном коллективе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. Трудовая деятельность (включая   учебу   в высших и средних специа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ебных заведениях, военную службу)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яц и год                    Должность                    Местонахожд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тупления                    с указанием              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хода                       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в пп. 1 - 12 соответствуют данным трудовой книж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олжность, подпис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4. Характеристика   с   указанием   конкретных   заслуг    представляем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 награждению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ура _________________________________________________ рекоменд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ем  коллектива  или  его советом, органом   государственной   в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бъекта    Российской    Федерации,   органом   местного   самоуправл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ей, общественным объединением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органа государственной власти субъект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ргана местного самоуправления, организации, общественного объедин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дата обсуждения, номер протокол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а местного                  Председатель собр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моуправления, организации,                  коллектива или его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енного объ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                            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фамилия и инициалы)          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 руководителя органа местного самоуправления района, горо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глава республики, глава администрации края, области, города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значения, автономной области, автономного окру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  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            (фамилия и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____ г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13</Words>
  <Characters>5441</Characters>
  <CharactersWithSpaces>46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0:00Z</dcterms:created>
  <dc:creator>Министерство внутренних дел Российской Федерации</dc:creator>
  <dc:description/>
  <dc:language>en-US</dc:language>
  <cp:lastModifiedBy/>
  <dcterms:modified xsi:type="dcterms:W3CDTF">2011-10-30T09:50:00Z</dcterms:modified>
  <cp:revision>2</cp:revision>
  <dc:subject>Листок</dc:subject>
  <dc:title>Листок учета к ходатайству о награждении оружием гражданских служащих и работников МВД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