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гражданским, бое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откоствольным ручным стрелк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олодным оружием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ОК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спублика, край, область, город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тономная 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ин Российской Феде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ое гражданство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звание, классный чин, ранг _______ Личный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лжность, место служ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 _____________ 6. Дата рожд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ченая степень, ученое зва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лассная квалифик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аким приказом присвоена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астие   в   боевых   действиях   по  защите Родины или при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нения,   контузии,   травмы,   полученные   при  исполнении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акими   государственными   наградами   награжден(а) и даты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 службе с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рохождение   службы  (включая военную службу, учебу в высших и сред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учебных заведениях, работу в организациях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и год               Должность с указанием           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              места службы, открытого          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                    наименования воинской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асти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 пп. 1 - 15 соответствуют данным документов  персонального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состав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Характеристика   с   указанием   конкретных   заслуг 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андидатура рекомендована по месту службы (протокол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(специальное звание)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ключение старших началь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(специальное звание)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(специальное звание)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(специальное звание)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6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0:00Z</dcterms:modified>
  <cp:revision>2</cp:revision>
  <dc:subject>Листок</dc:subject>
  <dc:title>Листок учета к ходатайству о награждении оружием сотрудников и военнослужащих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