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ЛИСТОК N ______ учета простое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885" w:type="dxa"/>
        <w:jc w:val="left"/>
        <w:tblInd w:w="89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755"/>
        <w:gridCol w:w="1350"/>
        <w:gridCol w:w="1484"/>
        <w:gridCol w:w="946"/>
      </w:tblGrid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х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ок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оплаты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</w:t>
              <w:br/>
              <w:t>затрат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борочны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ое  </w:t>
              <w:br/>
              <w:t>производ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работная</w:t>
              <w:br/>
              <w:t xml:space="preserve">плат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0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351"/>
        <w:gridCol w:w="1890"/>
        <w:gridCol w:w="945"/>
        <w:gridCol w:w="1350"/>
        <w:gridCol w:w="2429"/>
        <w:gridCol w:w="2025"/>
        <w:gridCol w:w="1621"/>
        <w:gridCol w:w="944"/>
        <w:gridCol w:w="1351"/>
        <w:gridCol w:w="943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я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ная  </w:t>
              <w:br/>
              <w:t xml:space="preserve">ставка   </w:t>
              <w:br/>
              <w:t>(повременная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яд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ельный</w:t>
              <w:br/>
              <w:t xml:space="preserve">номер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жительность</w:t>
              <w:br/>
              <w:t xml:space="preserve">простоя     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  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простоя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к  </w:t>
              <w:br/>
              <w:t>оплате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</w:t>
              <w:br/>
              <w:t xml:space="preserve">простоя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новник </w:t>
              <w:br/>
              <w:t xml:space="preserve">простоя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е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тров</w:t>
              <w:br/>
              <w:t xml:space="preserve">С.С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щик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руб./ч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час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ючение  </w:t>
              <w:br/>
              <w:t>электроэнерги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- </w:t>
              <w:br/>
              <w:t>снабжающая</w:t>
              <w:br/>
              <w:t>организац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00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00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0-00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ид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цех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БОТиЗ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тер (бригадир) ________________            Виновник простоя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3</Characters>
  <CharactersWithSpaces>8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Долгова М.Н.</dc:creator>
  <dc:description/>
  <dc:language>en-US</dc:language>
  <cp:lastModifiedBy/>
  <dcterms:modified xsi:type="dcterms:W3CDTF">2011-10-30T09:50:00Z</dcterms:modified>
  <cp:revision>2</cp:revision>
  <dc:subject>Листок</dc:subject>
  <dc:title>Листок учета простоев в сборочном цехе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