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морской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ерновых навалочных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ЕРЕЧНЕМ МЕРОПРИЯТИЙ ПО ОБЕСПЕЧЕНИЮ БЕЗОПАСНОСТ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ДНЕ И БЕРЕ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заполнению опрос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питан заполняет опросный листок вместе с оператором порта. Безопасность при проведении работ может быть гарантирована только в том случае, если на все приведенные в листке вопросы будет дан положительный ответ. В противном случае, после обоснования причины отрицательного ответа, администрации судна и береговой службе следует согласовать вопрос о принятии соответствующих мер предосторожности. Если ответ на вопрос не представляется возможным, следует сделать соответствующую поме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росный ли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__________________________ Прича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бытия ___________________________ Дата отход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апитан  Бере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ставил ли грузоотправитель капит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   грузе,   подлежащем  погруз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ющую   обеспечить   его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и безопасную перевозк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ладает   ли   капитан   всесторон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ей    об    остойчивости    судн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груза при предполагаем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огласовали  ли  судовая  и  бере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вопрос  о  назначении контактного лиц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т  ли  условия, позволяющие продол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т контакт в случае смены вахты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Обе  стороны  должны призн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 противоположная   сторона   уполномо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грузовы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Есть   ли   между   судном  и  бере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ый проход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дготовил   ли  персонал  судна 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и/разгрузки?  Был  ли  переда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    плана    береговой    службе? 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тся  погрузка  судна  одноврем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 трюма  или  более,  учтено ли это в 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е в план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огласовали  ли  администрация  суд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говая  служба вопрос о моменте, когда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оваться   количество   обрабаты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 и  степень  его  соответствия  груз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у?   Был  ли  произведен  расчет  осад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ок  на  корпус  судна  для этого момент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но   ли   будет   пользоваться 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во время производства работ с грузом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Были   ли   проверены   балластны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балластные системы? Соответствует ли мощ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осов требованиям грузового план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бсуждался  ли  вопрос 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ивки  груза?  Было  ли достигнуто соглас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у повод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Была ли представлена администрации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  о     портовом     оборуд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ом  для погрузо-разгруз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анном  судне, в том числе информация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ах,    массе    грейферов,    ско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и/разгрузки и т.д.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Был ли согласован между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и портом вопрос об аварий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кращению грузовых работ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удна                 Представитель бере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апитана                    Подпись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Фамилия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нимаемая должност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транспорта Российской Федерации</dc:creator>
  <dc:description/>
  <dc:language>en-US</dc:language>
  <cp:lastModifiedBy/>
  <dcterms:modified xsi:type="dcterms:W3CDTF">2011-10-30T10:37:00Z</dcterms:modified>
  <cp:revision>2</cp:revision>
  <dc:subject>Листок</dc:subject>
  <dc:title>Опросный листок с перечнем мероприятий по обеспечению безопасности работ на судне и бере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