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ая конвенция МДП от 14.11.1975, в которой приведена данная форма, вступила в силу для СССР с 8 декаб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рименения Таможенной конвенции МДП от 14.11.1975 см. Приказ ГТК РФ от 18.05.1994 N 2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книжкой МД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ЫВНОЙ ЛИСТ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Й, В СЛУЧАЕ НЕОБХОДИМ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О ДЛЯ ТАМОЖНИ МЕСТА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рывной листок N 2          │    1. КНИЖКА МДП N 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розового цвета)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аможня (и) места отправления│3. Выдана         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............   2. ........│выдающего документ объедин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............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4. Действительна для офор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таможней места отправления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включительн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фициального использования  │5. Держатель             кни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(наименование, адрес, стр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6. Страна       │  7. Страна(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отправления     │  назна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Регистрационный(ые) номер(а) │10. Прилагаемые    к  манифес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го(ых) транспортного(ых) │документ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(-)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видетельство(а) о допущении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и дата)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ОЙ МАНИФЕСТ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┴─────┬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а) Грузовое(ые) │ 12. Число и род │13. Вес │ 18.  Налож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(ия)   или │ грузовых   мест │брутто  │ пломбы  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(ы)        │ или  предметов; │в кг    │ опознавате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)  Опознавательные │ описание грузов │        │ знаки   (числ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и    и   номера │                 │        │ идентификац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  мест или │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          │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┴─┬───────────────┴─────┬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Общее  число│Число│15. Я заявляю,    что│19. Таможня   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  мест,│     │сведения, приведенные│        от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ных     в│     │выше в рубриках   1 -│Подпись должно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ифесте       │     │14, точны   и   полны│ного лица таможн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значения│     │16. Место   и    дата│штемпель таможн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</w:t>
      </w:r>
      <w:r>
        <w:rPr/>
        <w:t>17. Подпись держателя│дат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Таможня   │     │или его представител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Таможня   │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Таможня   │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┴────────────────┬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 Свидетельство  о принятии груза к │26. Свидетельство    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моженному оформлению (таможня места │           произвед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правления или промежуточная таможня │таможенном    оформ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 въезде)                           │(промежуточная   тамож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при   выезде или тамож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места назначен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  Наложенные│22. Продолжительность│27. Наложенные печат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   и пломбы│транзитной перевозки │┌─┐пломбы        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</w:t>
      </w:r>
      <w:r>
        <w:rPr/>
        <w:t>или опознава-│                     │└─┘опознавательные зна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тельные знаки│                     │признаны неповрежд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ы    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врежденными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──────┬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Зарегистрировано таможней         │28. Число    оформ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кой) ...  за N .....               │грузовых мес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Разное (установленный маршрут,    │29. Оговорки        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я, где должен быть представлен  │оформлен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, и т.д.)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        ├────────────────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Подпись должностного лица таможни │30. Подпись должнос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штемпель таможни с датой            │лица таможни и  штемп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 дато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 │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того цв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0</Characters>
  <CharactersWithSpaces>4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Совет Министров СССР~Организация Объединенных Наций</dc:creator>
  <dc:description/>
  <dc:language>en-US</dc:language>
  <cp:lastModifiedBy/>
  <dcterms:modified xsi:type="dcterms:W3CDTF">2011-10-30T10:42:00Z</dcterms:modified>
  <cp:revision>2</cp:revision>
  <dc:subject>Листок</dc:subject>
  <dc:title>Отрывной листок книжки международной дорожной перевозки, предназначенный, в случае необходимости, исключительно для таможни места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