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6 г. N 177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татлисток N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┬──┴──────────┬──────────┬──┬──┬──┬────────────────────┬──────────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Железная дорога│3. Отряд ВО  │4. Дата   │чч│мм│гг│5. Департамент      │6. Дата     │чч│мм│г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┌────┤        ┌────┤   </w:t>
      </w:r>
      <w:r>
        <w:rPr/>
        <w:t>отсылки├──┼──┼──┤   (управление)┌────┤   пожара   ├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┼────────┴────┴──────────┴──┴──┴──┼───────────────┴────┼──────────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Административно│8. Подразделение ВО,             │9. Объект пожара    │10. Наимен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хоз. пункт ┌────┤   обслуживающее участок    ┌────┤               ┌────┤    груза     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┼────────────────────────────┴┬─┬─┼───────────────┴┬─┬─┼────────────────┴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Дорога        │12. Время обнаружения пожара │ч│м│13. Время       │ч│м│14. Время        │ч│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грузки ┌────┤                             ├─┼─┤    сообщения   ├─┼─┤    прибытия     ├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┬─┼─┬───────────────────────────┴─┴─┼────────────────┴─┴─┼────────────────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Время       │ч│м│16. Причина пожара             │17. Виновник пожара │17.1. Вид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квидации  ├─┼─┤                          ┌────┤               ┌────┤      взыскания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┴─┼──────────────────────────┴────┼───────────────┴────┼──────────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Максимальная    │19. Площадь помещения, где     │20. Расстояние до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лощадь горения,│    возник пожар, кв. м        │    пожарной части,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в. м      ┌────┤                          ┌────┤    км         ┌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┼──────────────┬───────────┴───┬┴───────────────┴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Руководитель    │С организацией│Без организации│22. Участвовали в тушении пожар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ушения пожара  │штаба         │штаба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┼───────────┬──┼────────────┬──┼─────────────────────────────────────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-р отделения, │  │           │  │            │  │ГПС МЧС России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-к караула,   │  │           │  │            │  ├───────────────────────────────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           │  │           │  │            │  │Муниципальная пожарная охрана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┼───────────┼──┼────────────┼──┼───────────────────────────────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ивный      │  │           │  │            │  │Добровольная пожарная охрана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журный         │  │           │  │            │  ├───────────────────────────────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│           │  │            │  │</w:t>
      </w:r>
      <w:r>
        <w:rPr/>
        <w:t>Население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┼───────────┼──┼────────────┼──┼───────────────────────────────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│  │           │  │            │  │Автоматические средства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&lt;...&gt;          │  │           │  │            │  ├───────────────────────────────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│           │  │            │  │</w:t>
      </w:r>
      <w:r>
        <w:rPr/>
        <w:t>Частная пожарная охрана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┼───────────┼──┼────────────┼──┼───────────────────────────────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. наряда      │  │           │  │            │  │Ведомственная пожарная охрана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│           │  │            │  │</w:t>
      </w:r>
      <w:r>
        <w:rPr/>
        <w:t>Минтранса РФ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┼───────────┼──┼────────────┼──┼───────────────────────────────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ТП не было      │  │           │  │            │  │Пожарный поезд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┴───────────┴──┴────────────┴──┴─────────────────────────────────────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Средства тушения пожара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┬───────────┬─────────────────┬─────────────┬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   │вода компактная,│вода тонко-│воздушно-        │вода со      │газовые ОТС│порошковые ОТ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шили│распыленная     │распыленная│механическая пена│смачивателями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┤           ┌────┤      ┌────┤            ┌────┤        ┌────┤      ┌────┤        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┴────┴─────────┬─┴────┴──────┴────┼────────────┴────┴──┬─────┴────┴──────┴────┴────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Общий расход│25. Расстояние до │26. Расстояние до   │27. Условия, способствовавш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ы, куб. м│    водопровода,  │    водопровода, км │    развитию пожар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┌────┤    </w:t>
      </w:r>
      <w:r>
        <w:rPr/>
        <w:t>км       ┌────┤               ┌────┤                  ┌───┬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┴─────────────┴────┴───────────────┴────┴──────────────────┴───┴───┴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Объекты, поврежденные пожаром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┬───────────┬──────┬───────────┬──────┬───────────┬──────┬───────────┬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ид объекта│Кол-во│Вид объекта│Кол-во│Вид объекта│Кол-во│Вид объекта│Кол-во│Вид объекта│Кол-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┌────┤ ┌────┤      ┌────┤ ┌────┤      ┌────┤ ┌────┤      ┌────┤ ┌────┤      ┌────┤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┴──────┴────┴─┴────┴──────┼────┴─┴────┴──────┴────┴─┴────┴──────┴────┴─┴────┴──────┴────┴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Число людей,          │                     30. Прямой ущерб, тыс. руб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аствовавших в       ├─────┬────────────┬───────────────┬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ушении пожара        │всего│по строениям│по оборудованию│по подвижному составу│по грузам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┤     │            │               │                     │</w:t>
      </w:r>
      <w:r>
        <w:rPr/>
        <w:t>материал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ПО│граждан     │     │            │   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───┤       ┌────┼─────┤       ┌────┤          ┌────┤                ┌────┤    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┴───────┴────┴─────┴───────┴────┼──────────┴────┴────────────────┴────┴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 Спасено                                  │32. Количество людей, получивших травм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─┬───────────────┼─────────┬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юдей (кол-во)│скота (кол-во)│материальных   │всего    │раб-ков ЖД     │раб-ков П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│</w:t>
      </w:r>
      <w:r>
        <w:rPr/>
        <w:t>ценностей,     │         │транспорта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───┤         ┌────┤</w:t>
      </w:r>
      <w:r>
        <w:rPr/>
        <w:t>тыс. руб. ┌────┤    ┌────┤          ┌────┤                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┴─────────┴────┴──────────┼────┴────┴────┴──────────┴────┴────────────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 Число погибших людей                │34. Причины, способствовавшие гибели люде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┬─────────────┬───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│детей  │раб-ков ЖД   │раб-ков ПО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</w:t>
      </w:r>
      <w:r>
        <w:rPr/>
        <w:t>транспорта   │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┤  ┌────┤        ┌────┤     ┌────┤   ┌────┐        ┌────┐        ┌────┐        ┌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──┴──┴────┴────────┴────┴─────┴────┴───┴────┴────────┴────┴────────┴────┴────────┴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. Использование техники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┬────────┬───────────┬────────┬─────────────┬────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цистерн│Автонасосов│Мотопомп│Специальных│Пожарных│Хозяйственных│Тракторов, │Насосов│Огнет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        │</w:t>
      </w:r>
      <w:r>
        <w:rPr/>
        <w:t>ПА         │поездов │машин, ЖД    │бульдозеров│НШН    │ши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┌────┤      ┌────┤   ┌────┤      ┌────┤   ┌────┤</w:t>
      </w:r>
      <w:r>
        <w:rPr/>
        <w:t>цистерн ┌────┤      ┌────┤  ┌────┤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┴──────┴────┴───┴────┴──────┴────┴───┴────┴────────┴────┴──────┴────┴──┴────┴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 Работа пожарной автоматики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┬──────┬──────────┬──────────┬──────────┬──────────┬─────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ОПС  │ АПС  │ АУВодПТ  │ АУПенПТ  │ АУГазПТ  │ АУПорПТ  │ АУАэрПТ  │ ПДЗ  │СО и УЭ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┼──────┼──────────┼──────────┼──────────┼──────────┼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        │      │      │          │          │          │   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аботала  │ ┌────┤ ┌────┤     ┌────┤     ┌────┤     ┌────┤     ┌────┤     ┌────┤ ┌────┤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┴────┼─┴────┼─────┴────┼─────┴────┼─────┴────┼─────┴────┼─────┴────┼─┴────┼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аботала, │      │      │          │          │          │   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ачу не  │      │      │          │          │          │   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ила  │ ┌────┤ ┌────┤     ┌────┤     ┌────┤     ┌────┤     ┌────┤     ┌────┤ ┌────┤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┴────┼─┴────┼─────┴────┼─────┴────┼─────┴────┼─────┴────┼─────┴────┼─┴────┼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аботала, │      │      │          │          │          │   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ачу     │      │      │          │          │          │   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ила  │ ┌────┤ ┌────┤     ┌────┤     ┌────┤     ┌────┤     ┌────┤     ┌────┤ ┌────┤  ┌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┴────┴─┴────┼─────┴────┴─────┴────┼─────┴────┴─────┼────┴─────┴────┴─┴────┴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. Задержка поездов     │38а. Пробег с момента│38б. Дата       │39. Степень повреждения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┬────────────┤     </w:t>
      </w:r>
      <w:r>
        <w:rPr/>
        <w:t>постройки, млн. │     постройки  │    ПС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зовых  │пассажирских│     км              │     ПС         ├─────┬─────┬─────┬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┬─┼────────┬─┬─┤                     │                │</w:t>
      </w:r>
      <w:r>
        <w:rPr/>
        <w:t>ИИ   │ЗР   │ДР   │ТР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 │ч│м│Кол-во  │ч│м│                     │                │     │     │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───┼─┼─┤   ┌────┼─┼─┤                ┌────┤           ┌────┤┌────┤┌────┤┌────┤  ┌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┴─┴─┴───┴────┴─┴─┴────────────────┴────┴───────────┴────┴┴────┴┴────┴┴────┴──┴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: _________  Дата ___________  Проверил: _________  Да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6</Words>
  <Characters>9938</Characters>
  <CharactersWithSpaces>8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ОАО «Российские железные дороги»</dc:creator>
  <dc:description/>
  <dc:language>en-US</dc:language>
  <cp:lastModifiedBy/>
  <dcterms:modified xsi:type="dcterms:W3CDTF">2011-10-30T17:13:00Z</dcterms:modified>
  <cp:revision>2</cp:revision>
  <dc:subject>Листок</dc:subject>
  <dc:title>Статлисток учета пожаров на объектах, принадлежащих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