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комэкологи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апреля 2000 г. N 27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ГОСРОЧНАЯ ЛИЦ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ОЛЬЗОВАНИЕ ОБЪЕКТАМИ ЖИВОТНОГО МИ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ЕРИЯ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, выдавшей лицензию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ользователя -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пользовател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я выдана на основан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решение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ные виды пользования животным миро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объектов животного мира,  передаваемых в 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ницы  и площадь  территории,  акватории,  необходимой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пользования животным миром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согласования предоставления территории  (акв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существления пользования животным миро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лицензии с ______ п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пользования  животным  миром,  а  также  территор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ваториями,  необходимыми для осуществления пользования объе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ого  мира,  являются  неотъемлемой частью настоящей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N 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Лицензию выдал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Лицензию получил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подпись, 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4</Characters>
  <CharactersWithSpaces>2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Государственный комитет Российской Федерации по охране окружающей среды</dc:creator>
  <dc:description/>
  <dc:language>en-US</dc:language>
  <cp:lastModifiedBy/>
  <dcterms:modified xsi:type="dcterms:W3CDTF">2011-10-30T06:51:00Z</dcterms:modified>
  <cp:revision>2</cp:revision>
  <dc:subject>Лицензия</dc:subject>
  <dc:title>Долгосрочная лицензия на пользование объектами животного ми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