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преля 2005 г. N 06-59/1179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Экспортная лицензия N __________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трана происхождения -│3. Страна назначения -│4. Дата продаж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раина                  │Россия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────┬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роизводитель                 │6. Экспортер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Импортер                              │8. Условия постав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Контракт и спецификация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─────────┬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Описание товара│11. Количество │12. Стоимость │13. Цена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│              │</w:t>
      </w:r>
      <w:r>
        <w:rPr/>
        <w:t>единиц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──────┴──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Уполномоченный орган Украины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Заверение уполномоченным органом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, нижеподписавшийся, заверяю, что настоящая лицензия выдана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мках и на условиях Соглашения между Министерством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го развития и торговли Российской Федерации 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м экономики и по вопросам европейской интегр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раины о регулировании поставок в Российскую Федерацию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инкованного проката, страной происхождения которого являет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раина, от 23 января 2004 г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выдачи (название уполномоченного лица или орган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подпись)       (печат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Срок действия: с _________ до 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для отметок таможенных органов Российской Федер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08</Characters>
  <CharactersWithSpaces>2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Федеральная таможенная служба</dc:creator>
  <dc:description/>
  <dc:language>en-US</dc:language>
  <cp:lastModifiedBy/>
  <dcterms:modified xsi:type="dcterms:W3CDTF">2011-10-30T20:18:00Z</dcterms:modified>
  <cp:revision>2</cp:revision>
  <dc:subject>Лицензия</dc:subject>
  <dc:title>Экспортная лицензия на поставку оцинкованного проката с таможенной территории Украины на таможенную территорию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