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АЯ ЛИЦ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│       КОПИЯ       │2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   │       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3. Год             │4. Товар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│                   │групп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┤        </w:t>
      </w:r>
      <w:r>
        <w:rPr/>
        <w:t>ЭКСПОРТНАЯ ЛИЦЕНЗ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│        (продукция из ста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6. Страна          │7. Стр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│происхождения      │назна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    │9. Дополнительная информ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и, вид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┬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        │11.     │12.      │13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  │Код     │Количе- 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TARIC   │ство &lt;*&gt; │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     │</w:t>
      </w:r>
      <w:r>
        <w:rPr/>
        <w:t>FOB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, что вышеуказ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поставляются в соответствии с количе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ом, установленным для года, указанного в пункте 3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товарной группой, указанной в пунк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, положениями, регулирующими торговлю некоторы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и продукции из стали в Европейском сообществе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(название,    │ _____________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│   (город)              (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(подпись)           (место печа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Российской Федерации</dc:creator>
  <dc:description/>
  <dc:language>en-US</dc:language>
  <cp:lastModifiedBy/>
  <dcterms:modified xsi:type="dcterms:W3CDTF">2011-10-30T20:18:00Z</dcterms:modified>
  <cp:revision>2</cp:revision>
  <dc:subject>Лицензия</dc:subject>
  <dc:title>Экспортная лицензия на продукцию из стали (коп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