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ОРТНАЯ ЛИЦ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Экспортер              │        КОПИЯ        │2. N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почтовый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страна             ├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      │3. Год               │4. Товарная групп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┤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лучатель             │         ЭКСПОРТНАЯ ЛИЦЕНЗ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         │         (продукция из стал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страна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      ├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6. Страна            │7. Стра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оисхождения        │назнач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Место и дата отгрузки, │9. Дополнительная информ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транспорта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─────┬────────┬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писание товара, производитель     │11. Код │12.       │13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TARIC   │Количест- │Сто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│</w:t>
      </w:r>
      <w:r>
        <w:rPr/>
        <w:t>во &lt;1&gt;    │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│          │</w:t>
      </w:r>
      <w:r>
        <w:rPr/>
        <w:t>FOB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┴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ОДТВЕРЖДЕНИЕ УПОЛНОМОЧЕННОГО ОРГАН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нижеподписавшийся, подтверждаю, что указанные товары поставля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количественным лимитом, установленным для год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го в пункте 3 настоящей экспортной лицензии, в соответств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товарной группой, указанной в пункте 4 настоящей экспорт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, положениями, регулирующими торговлю некоторыми вид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из стали в Европейском сообществе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Уполномоченный орган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звание, почтовый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страна)            │   ______________       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</w:t>
      </w:r>
      <w:r>
        <w:rPr/>
        <w:t>(город)               (да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</w:t>
      </w:r>
      <w:r>
        <w:rPr/>
        <w:t>______________       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</w:t>
      </w:r>
      <w:r>
        <w:rPr/>
        <w:t>(подпись)          (место печат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ес нетто (кг), а также количество товара в одной упаковочной единице, если оно отличается от веса н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тоимость в валюте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3</Characters>
  <CharactersWithSpaces>2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Правительство Российской Федерации</dc:creator>
  <dc:description/>
  <dc:language>en-US</dc:language>
  <cp:lastModifiedBy/>
  <dcterms:modified xsi:type="dcterms:W3CDTF">2011-10-30T20:18:00Z</dcterms:modified>
  <cp:revision>2</cp:revision>
  <dc:subject>Лицензия</dc:subject>
  <dc:title>Экспортная лицензия на продукцию из стали (коп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