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ОРТНАЯ ЛИЦЕНЗ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Экспортер        │    ОРИГИНАЛ    │2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,      │                │        N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,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              │3. Год          │4. Товарная групп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я)    ├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┤        </w:t>
      </w:r>
      <w:r>
        <w:rPr/>
        <w:t>ЭКСПОРТНАЯ ЛИЦЕНЗ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олучатель       │        (продукция из стал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,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,     ├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              │6. Страна       │7. Стран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я)    │происхождения   │назнач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Место и дата     │9. Дополнительная информац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зки, вид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а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┴──────┬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Описание товара,       │11.      │12.      │13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              │Код      │Количе-  │Стои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TARIC    │ство &lt;*&gt; │FOB &lt;**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┴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ПОДТВЕРЖДЕНИЕ УПОЛНОМОЧЕННОГО ОРГАН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, нижеподписавшийся, подтверждаю, что вышеуказанн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 поставляются в соответствии с количественны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митом, установленным для года, указанного в пункте 3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ии с товарной группой, указанной в пункте 4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жениями, регулирующими торговлю некоторыми вида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из стали в Европейском сообществе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Уполномоченный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(название,    │ ______________       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,     │    (город)               (дат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)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</w:t>
      </w:r>
      <w:r>
        <w:rPr/>
        <w:t>(подпись)          (место печат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вес нетто (кг), а также количество товара в одной упаковочной единице, если оно отличается от веса нет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валюте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7</Characters>
  <CharactersWithSpaces>2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Правительство Российской Федерации</dc:creator>
  <dc:description/>
  <dc:language>en-US</dc:language>
  <cp:lastModifiedBy/>
  <dcterms:modified xsi:type="dcterms:W3CDTF">2011-10-30T20:18:00Z</dcterms:modified>
  <cp:revision>2</cp:revision>
  <dc:subject>Лицензия</dc:subject>
  <dc:title>Экспортная лицензия на продукцию из стали (оригина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