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лиц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служб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о несостоятельности и финансовому оздор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рия ____ категория 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выда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решается осуществление деятельност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битраж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действительна до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ат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облюдать требования и условия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осуществлять   свою   деятельность   в    соответстви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законодательств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е  отклонять   без   достаточных   оснований  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суда,  при котором он зарегистрирован, 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м управляющи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в    течение    30   дней   с   момента   выдачи 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ся  как  минимум  в  одном  арбитражном  суде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 отметкой  арбитражного  суда на оборотн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уведомить лицензирующий орган о регистрации  в  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х в течение пятнадцати дней с момента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СДН России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и внесена в реестр "_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      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СТ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АРБИТРАЖНЫХ УПРАВЛЯЮЩИХ В АРБИТРАЖНЫХ СУ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регистрации указывается наименования суда, регистрационный номер, дата регистрации, Ф.И.О. и подпись регистратора, скрепленные печатью с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арбитражного управляю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