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рганизации рабо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лицензированию деятельнос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язанной с использова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збудителей инфекционных заболева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ЛЬНАЯ СЛУЖБА ПО НАДЗОРУ В СФЕРЕ ЗАЩИ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АВ ПОТРЕБИТЕЛЕЙ И БЛАГОПОЛУЧИЯ ЧЕЛОВЕ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ЦЕНЗ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Регистрационный номер (присваивается автоматически при печати на бланке) от (дата утверждения приказа о принятии решения о предоставлении лицензии)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Территориальное управление Федеральной службы по надзору в сфере защиты прав потребителей и благополучия человека ...... (указывается конкретное наименование территориального управления) разрешает: деятельность, связанную с использованием возбудителей инфекционных заболеваний. Выполнение работ с (указываются наименования патогенных биологических агентов (микроорганизмы, простейшие, гельминты, яды биологического происхождения), с которыми осуществляются работы, а также группа(ы) патогенности - например: Выполнение работ с микроорганизмами 3 - 4 групп патогенности и гельминтами 4 группы патогенност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Лицензия выдана (указывается наименование и организационно-правовая форма юридического лица, место его нахождения, основной государственный регистрационный номер юридического лица - для юридического лица; фамилия, имя, отчество, место жительства, данные документа, удостоверяющего личность, основной государственный регистрационный номер записи о государственной регистрации индивидуального предпринимателя - для индивидуального предпринимателя; места нахождения территориально обособленных подразделений и объектов, используемых для осуществления лицензируемой деятельност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ИНН лицензи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Срок действия лицензии до (указывается автоматически при печати на бланке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Условия осуществления данного вида деятельности: Соблюдение законов и иных нормативных правовых актов, в том числе санитарных правил, регламентирующих эту деятельность в Российской Федераци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Примечание: информация, не вмещающаяся в основной бланк лицензии, выносится в бланк приложения к лицензии с соответствующей сноской в основном бланке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0</Words>
  <Characters>2008</Characters>
  <CharactersWithSpaces>17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1:00Z</dcterms:created>
  <dc:creator>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09:51:00Z</dcterms:modified>
  <cp:revision>2</cp:revision>
  <dc:subject>Лицензия</dc:subject>
  <dc:title>Лицензия на деятельность, связанную с использованием возбудителей инфекционных заболеваний III — IV групп патоген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