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</w:t>
      </w:r>
      <w:r>
        <w:rPr>
          <w:sz w:val="18"/>
          <w:szCs w:val="18"/>
        </w:rPr>
        <w:t>(для юридических лиц)│               МИНИСТЕРСТВО ВНУТРЕННИХ ДЕ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             </w:t>
      </w:r>
      <w:r>
        <w:rPr>
          <w:sz w:val="18"/>
          <w:szCs w:val="18"/>
        </w:rPr>
        <w:t>РОССИЙСКОЙ ФЕДЕР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ешок лицензии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экспонирование оружия (патронов)        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         </w:t>
      </w:r>
      <w:r>
        <w:rPr>
          <w:sz w:val="18"/>
          <w:szCs w:val="18"/>
        </w:rPr>
        <w:t>(наименование органа внутренних дел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и ЛЭЮ N 0000000                        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________ ____ г.                                  │                          (адрес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ной: 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      ЛИЦЕНЗ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на экспонирование оружия (патронов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фамилия, имя, отчество руководителя юридического лица,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                 Серия ЛЭЮ    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лное наименование организации, полный юридический адрес)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"__"________________ __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 персональную ответственность:                              │Выдана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указывается фамилия, имя, отчество ответственного лица,  │            (фамилия, имя, отчество руководи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служебный телефон, N приказа и дата назначения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ответственного лица)                     │     юридического лица, полное наименование организ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ы экспонируемого оружия (патронов):     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полный юридический адрес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конкретные виды оружия, типы патронов, разрешенные к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экспонированию, в том числе включенных в музейный фонд   │под персональную ответственность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Российской Федерации)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(указывается фамилия, имя, отчество ответ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лица, служебный телефон, N приказа и дата назна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  ответственного лиц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</w:t>
      </w:r>
      <w:r>
        <w:rPr>
          <w:sz w:val="18"/>
          <w:szCs w:val="18"/>
        </w:rPr>
        <w:t>Виды экспонируемого оружия (патронов)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Действительна до "__"______________ ____ г.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</w:t>
      </w:r>
      <w:r>
        <w:rPr>
          <w:sz w:val="18"/>
          <w:szCs w:val="18"/>
        </w:rPr>
        <w:t>(конкретные виды оружия, типы патронов, разрешенные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снование: _________________________________________________│      экспонированию, в том числе включенных в музей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              фонд Российской Федер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____________________________________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указывается номер заявления, приказа либо иного документа)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ензию оформил:                                              │  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 _________________________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одпись)      (фамилия, инициалы)                           │               Действительна до "__"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цензию получил, с правилами  оборота  оружия  и   патронов│Начальник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накомлен                                                     │            М.П.                  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 _______________________________________          │                   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подпись)             (фамилия, инициалы)                    │                             (фамилия, инициал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1</Characters>
  <CharactersWithSpaces>5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экспонирование оружия (патронов)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