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 единых прав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орта и им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а также связанных с эт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ый государственный орган государства - чл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Евразийского экономического сообществ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ицензия N                    │2. Срок действия     д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ип лицензии                  │4. Контракт         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/разовая/исключитель- │    N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Экспорт/импорт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(наименование, пол- │6. Покупатель/продаве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адрес), код ИНН              │(наименование, полный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ана назначения/происхожде- │8. Страна покупателя/продав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именование товара           │10. Код  │11. Единица│12.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Н ВЭД   │измерения  │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┴───────┬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13. Валюта плате-│14. Факту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жа               │ная 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│</w:t>
      </w:r>
      <w:r>
        <w:rPr/>
        <w:t>м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ополнительная информац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Основание для выдачи лиценз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"Согласовано"                │18. Уполномоченный госу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венный орган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│Ф.И.О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│Должно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елефон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имеются  Дата   │Подпись и печать 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Правительство Российской Федерации</dc:creator>
  <dc:description/>
  <dc:language>en-US</dc:language>
  <cp:lastModifiedBy/>
  <dcterms:modified xsi:type="dcterms:W3CDTF">2011-10-30T09:52:00Z</dcterms:modified>
  <cp:revision>2</cp:revision>
  <dc:subject>Лицензия</dc:subject>
  <dc:title>Лицензия на экспорт и (или) импорт отдельных видов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