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5 N 0100/7690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присваивается автоматически при печати на бланке) от (дата утверждения приказа о принятии решения о предоставлении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управление Федеральной службы по надзору в сфере защиты прав потребителей и благополучия человека......(указывается конкретное наименование территориального управления) разрешает: деятельность в области использования источников ионизирующего излучения (генерирующих): (указываются виды работ, которые в рамках деятельности осуществляет лицензиат - в соответствии с п. 4 Положения о лицензировании) - например: эксплуатация, техническое обслуживание источников ионизирующего излучения. (В случае эксплуатации источников ионизирующего излучения указывается "перечень используемых радиационных источников", при этом указывается общее их наименование, без указания конкретных моделей установок) - например: Используемые радиационные источники: аппараты рентгеновские медицинские дентальные, аппараты рентгеновские переносные для рентгеновской дефектоскопии, установки рентгеновские для досмотра багажа 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 выдана (указывается наименование и организационно-правовая форма юридического лица, место его нахождения, основной государственный регистрационный номер юридического лица; место нахождения территориально обособленных подразделений и объектов, используемых для осуществления лицензируем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лицензи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лицензии до (указывается автоматически при печати на бл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существления данного вида деятельности: Соблюдение законов и иных нормативных правовых актов, в том числе санитарных правил, регламентирующих эту деятельность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нформация, не вмещающаяся в основной бланк лицензии, выносится в бланк приложения к лицензии с соответствующей сноской в основном бл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использование источников ионизирующего излучения (генерирую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