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9.2006 N 24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Герб Росс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ФЕДЕРАЛЬНОЕ АГЕНТСТВ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 ТЕХНИЧЕСКОМУ РЕГУЛИРОВАНИЮ И МЕТРОЛОГ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ЛИЦЕНЗ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Серия СИ N 000886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цензия действительна на всей территории Российской 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1</Characters>
  <CharactersWithSpaces>1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20:41:00Z</dcterms:modified>
  <cp:revision>2</cp:revision>
  <dc:subject>Лицензия</dc:subject>
  <dc:title>Лицензия Федерального агентства по техническому регулированию и метрологии по изготовлению и ремонту средств изм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