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ля граждан РФ)│                  МИНИСТЕРСТВО ВНУТРЕННИХ ДЕЛ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ешок лицензии                             │                     РОССИЙСКОЙ ФЕДЕР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ллекционирование оружия (патронов)      │ 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          </w:t>
      </w:r>
      <w:r>
        <w:rPr/>
        <w:t>(наименование органа внутренних дел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и ЛКГ N 0000000                          │ 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______________________ ____ г.           │                            (адрес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ной:                           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 │                           ЛИЦЕНЗ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фамилия)                 │              на коллекционирование оружия (патронов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имя)                   │                                            Серия ЛКГ N 000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 │"__"______________ ____ г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отчество)                 │                                   Выдана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 ├───────────────────────────────────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адрес места регистрации)         │                                    │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 │                                    │        (фамили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 │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коллекционируемого оружия (патронов):   │                                    │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 │                                    │          (имя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конкретные виды оружия, типы патронов,   │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зрешенные для коллекционирования,     │            ФОТО 3 Х 4              │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включенных в музейный      │                                    │        (отчество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фонд Российской Федерации)         │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 │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 │                                    │ М.П.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 │                                    │          (адрес мес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 │                                    │          регистрац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йствительна до "__"_________ ____ г.  ├───────────────────────────────────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ание: _______________________________ │  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 │  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 │  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указывается номер заявления, приказа    │Виды коллекционируемого оружия (патронов)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либо иного документа)           │  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 </w:t>
      </w:r>
      <w:r>
        <w:rPr/>
        <w:t>(конкретные виды оружия, типы патронов, разрешенные 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ю оформил:                            │  коллекционирования, в том числе включенных в музейный фон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 _________________________ │                     Российской Федерации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дпись)        (фамилия, инициалы)    │  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ензию получил, с правилами оборота      │  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ужия и патронов ознакомлен               │  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</w:t>
      </w:r>
      <w:r>
        <w:rPr/>
        <w:t>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 _________________________ │                        Действительна до "__"_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одпись)         (фамилия, инициалы)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</w:t>
      </w:r>
      <w:r>
        <w:rPr/>
        <w:t>Начальник           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            </w:t>
      </w:r>
      <w:r>
        <w:rPr/>
        <w:t>М.П.                   (подпись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                  </w:t>
      </w:r>
      <w:r>
        <w:rPr/>
        <w:t>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                               </w:t>
      </w:r>
      <w:r>
        <w:rPr/>
        <w:t>(фамилия, инициалы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1</Characters>
  <CharactersWithSpaces>4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51:00Z</dcterms:modified>
  <cp:revision>2</cp:revision>
  <dc:subject>Лицензия</dc:subject>
  <dc:title>Лицензия на коллекционирование оружия (патронов) (для граждан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