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и служ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патронов к нем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</w:t>
      </w:r>
      <w:r>
        <w:rPr>
          <w:sz w:val="18"/>
          <w:szCs w:val="18"/>
        </w:rPr>
        <w:t>(для юридических лиц)│               МИНИСТЕРСТВО ВНУТРЕННИХ ДЕЛ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решок лицензии                                               │                  РОССИЙСКОЙ ФЕДЕРАЦИИ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коллекционирование оружия (патронов)                        │   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│              </w:t>
      </w:r>
      <w:r>
        <w:rPr>
          <w:sz w:val="18"/>
          <w:szCs w:val="18"/>
        </w:rPr>
        <w:t>(наименование органа внутренних дел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рии ЛКЮ N 0000000                                            │   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"__"_________________ ____ г.                                  │                          (адрес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данной:                                             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____________________________________________________________│                        ЛИЦЕНЗИЯ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____________________________________________________________│          на коллекционирование оружия (патронов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(фамилия, имя, отчество руководителя юридического лица,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____________________________________________________________│                                       Серия ЛКЮ N 0000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олное наименование организации, полный юридический адрес)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____________________________________________________________│"__"________________ ____ г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 персональную ответственность:                              │Выдана: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____________________________________________________________│   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(указывается фамилия, имя, отчество ответственного лица,  │            (фамилия, имя, отчество руководител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служебный телефон, N приказа и дата назначения        │   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</w:t>
      </w:r>
      <w:r>
        <w:rPr>
          <w:sz w:val="18"/>
          <w:szCs w:val="18"/>
        </w:rPr>
        <w:t>ответственного лица)                     │     юридического лица, полное наименование организ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ды коллекционируемого оружия (патронов):                     │   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____________________________________________________________│                  полный юридический адрес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(конкретные виды оружия, типы патронов, разрешенные для   │   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коллекционирования, в том числе включенных в музейный фонд │под персональную ответственность: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</w:t>
      </w:r>
      <w:r>
        <w:rPr>
          <w:sz w:val="18"/>
          <w:szCs w:val="18"/>
        </w:rPr>
        <w:t>Российской Федерации)                    │   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____________________________________________________________│     (указывается фамилия, имя, отчество ответствен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____________________________________________________________│   лица, служебный телефон, N приказа и дата назнач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____________________________________________________________│                    ответственного лица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____________________________________________________________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│</w:t>
      </w:r>
      <w:r>
        <w:rPr>
          <w:sz w:val="18"/>
          <w:szCs w:val="18"/>
        </w:rPr>
        <w:t>Виды коллекционируемого оружия (патронов)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</w:t>
      </w:r>
      <w:r>
        <w:rPr>
          <w:sz w:val="18"/>
          <w:szCs w:val="18"/>
        </w:rPr>
        <w:t>Действительна до "__"______________ ____ г.│   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│   </w:t>
      </w:r>
      <w:r>
        <w:rPr>
          <w:sz w:val="18"/>
          <w:szCs w:val="18"/>
        </w:rPr>
        <w:t>(конкретные виды оружия, типы патронов, разрешенные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снование: _________________________________________________│    коллекционирования, в том числе включенных в музей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____________________________________________________________│                 фонд Российской Федерации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____________________________________________________________│   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(указывается номер заявления, приказа либо иного документа) │   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│   </w:t>
      </w:r>
      <w:r>
        <w:rPr>
          <w:sz w:val="18"/>
          <w:szCs w:val="18"/>
        </w:rPr>
        <w:t>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цензию оформил:                                              │   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 _________________________               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подпись)      (фамилия, инициалы)                           │               Действительна до "__"_______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Лицензию получил, с правилами  оборота  оружия  и   патронов│Начальник          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знакомлен                                                     │            М.П.                  (подпись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 _______________________________________          │                   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подпись)   (фамилия, инициалы ответственного лица)          │                             (фамилия, инициалы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9</Words>
  <Characters>5880</Characters>
  <CharactersWithSpaces>50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1:00Z</dcterms:created>
  <dc:creator>Министерство внутренних дел Российской Федерации</dc:creator>
  <dc:description/>
  <dc:language>en-US</dc:language>
  <cp:lastModifiedBy/>
  <dcterms:modified xsi:type="dcterms:W3CDTF">2011-10-30T09:51:00Z</dcterms:modified>
  <cp:revision>2</cp:revision>
  <dc:subject>Лицензия</dc:subject>
  <dc:title>Лицензия на коллекционирование оружия (патронов) (для юридических ли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