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5.2006 N 06-70/1696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</w:t>
      </w:r>
      <w:r>
        <w:rPr/>
        <w:t>ОБРАЗ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ия ФС-4                 Герб России                  N 00018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ФЕДЕРАЛЬНАЯ СЛУЖБА ПО НАДЗОРУ В СФЕРЕ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ЗДРАВООХРАНЕНИЯ И СОЦИАЛЬНОГО РАЗВИТИ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ЛИЦЕНЗИЯ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N _______________ "__" ______________ 20__ г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и организационно-правовая форма юридического лиц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нахождение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дентификационный номер налогоплательщик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ой государственный регистрационный номер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ет право на осуществление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 по производству лекарственных средств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действия лицензии с "__" __________________ 20__ г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по "__" __________________ 20__ г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.П.      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должность, Ф.И.О.             подпис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Лицензия без приложения недействительна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8</Words>
  <Characters>2601</Characters>
  <CharactersWithSpaces>22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1:00Z</dcterms:created>
  <dc:creator>Федеральная таможенная служба</dc:creator>
  <dc:description/>
  <dc:language>en-US</dc:language>
  <cp:lastModifiedBy/>
  <dcterms:modified xsi:type="dcterms:W3CDTF">2011-10-30T09:51:00Z</dcterms:modified>
  <cp:revision>2</cp:revision>
  <dc:subject>Лицензия</dc:subject>
  <dc:title>Лицензия на осуществление деятельности по производству лекарственных средств (образец). Форма № ФС-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