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6 N 06-70/169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4-54/703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ерб РФ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ФС-6                                                        00127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АЯ СЛУЖБА ПО НАДЗОРУ В СФЕР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ДРАВООХРАНЕНИЯ И СОЦИАЛЬНОГО РАЗВИТ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ЛИЦЕНЗ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________________                     от "__" 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уществление деятельности, связанной с оборотом наркотических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психотропных веществ, внесенных в Список II, в соответств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 Федеральным законом "О наркотических средства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психотропных веществах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(указывается полное и сокращен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(в случае, если имеется), в том числе фирменно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, и организационно-правовая форма юридического ли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БРАЗЕЦ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ой государственный регистрационный номер записи о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и юридического лиц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дентификационный номер налогоплательщи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нахождения и места осуществления лицензируемого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ются адрес места нахождения и адреса мест осуществ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ензируемого вида деятельности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на срок д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е настоящей лицензии продлено на срок д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4817F164D847870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8</Characters>
  <CharactersWithSpaces>4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таможенная служб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деятельности, связанной с оборотом наркотических средств и психотропных веществ, внесенных в список II, в соответствии с Федеральным законом «О наркотических средствах и психотропных веществах». Форма № ФС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