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2.2008 N 24-54/703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Герб РФ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ия ФС-7                                                        000384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АЯ СЛУЖБА ПО НАДЗОРУ В СФЕР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ЗДРАВООХРАНЕНИЯ И СОЦИАЛЬНОГО РАЗВИТИЯ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ЛИЦЕНЗИЯ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N ________________                     от "__" ____________ г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осуществление деятельности, связанной с оборотом психотропных веществ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несенных в Список III, в соответствии с Федеральным законо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"О наркотических средствах и психотропных веществах"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стоящая лицензия предоставлена (указывается полное и сокращенно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(в случае, если имеется), в том числе фирменное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, и организационно-правовая форма юридического лица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ОБРАЗЕЦ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сновной государственный регистрационный номер записи о государствен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егистрации юридического лица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дентификационный номер налогоплательщика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сто нахождения и места осуществления лицензируемого вида деятельнос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указываются адрес места нахождения и адреса мест осуществлени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лицензируемого вида деятельности)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стоящая лицензия предоставлена на срок до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 основании решения лицензирующего органа от             N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 _______________________ 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должность                 (подпись               (Ф.И.О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полномоченного лица)     уполномоченного лица)  уполномоченного лица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.П.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ействие настоящей лицензии продлено на срок до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 основании решения лицензирующего органа от             N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 _______________________ 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должность                 (подпись               (Ф.И.О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полномоченного лица)     уполномоченного лица)  уполномоченного лица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.П.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</w:t>
      </w:r>
      <w:r>
        <w:rPr/>
        <w:t>56Е14909С691803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1</Words>
  <Characters>5161</Characters>
  <CharactersWithSpaces>44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1:00Z</dcterms:created>
  <dc:creator>Федеральная таможенная служба</dc:creator>
  <dc:description/>
  <dc:language>en-US</dc:language>
  <cp:lastModifiedBy/>
  <dcterms:modified xsi:type="dcterms:W3CDTF">2011-10-30T09:51:00Z</dcterms:modified>
  <cp:revision>2</cp:revision>
  <dc:subject>Лицензия</dc:subject>
  <dc:title>Лицензия на осуществление деятельности, связанной с оборотом психотропных веществ, внесенных в список III в соответствии с Федеральным законом «О наркотических средствах и психотропных веществах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