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6                                                        00127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деятельности, связанной с оборотом наркотических сред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 психотропных веществ, внесенных в Список II, в соответств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 Федеральным законом "О наркотических средств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психотропных веществах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и адреса мест осуществ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4817F164D84787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деятельности, связанной с оборотом наркотических средств и психотропных веществ, внесенных в список II в соответствии с Федеральным законом «О наркотических средствах и психотропных ве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