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06-70/169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4-54/703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7                                                        00038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СЛУЖБА ПО НАДЗОРУ В СФ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ДРАВООХРАНЕНИЯ И СОЦИАЛЬНОГО РАЗВИТ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                от "__" 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уществление деятельности, связанной с оборотом психотропных вещест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несенных в Список III, в соответствии с Федеральным зако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О наркотических средствах и психотропных веществах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(указывается полное и сокращ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(в случае, если имеется), в том числе фирмен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, и организационно-правовая форма юридического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государственный регистрационный номер записи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и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дентификационный номер налогоплательщи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хождения и места осуществления лицензируемого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адрес места нахождения и адреса мест осуществ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руемого вида деятельност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на срок д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е настоящей лицензии продлено на срок д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56Е14909С691803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2</Characters>
  <CharactersWithSpaces>4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деятельности, связанной с оборотом психотропных веществ, внесенных в список III, в соответствии с Федеральным законом «О наркотических средствах и психотропных веществах». Форма № ФС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